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ind w:right="7747" w:hanging="0"/>
        <w:rPr/>
      </w:pPr>
      <w:r>
        <w:rPr>
          <w:rFonts w:eastAsia="Times New Roman;Times New Roman"/>
        </w:rPr>
        <w:t xml:space="preserve"> </w:t>
      </w:r>
      <w:r>
        <w:rPr>
          <w:sz w:val="22"/>
          <w:szCs w:val="22"/>
        </w:rPr>
        <w:t>УТВЕРЖДЕНО приказом Министерства образования Московской области № 64 от 26.01 2011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территориальной экзаменационной комиссии (подкомиссии) государственной экзаменационной комиссии Московской области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Общие положения </w:t>
      </w:r>
    </w:p>
    <w:p>
      <w:pPr>
        <w:pStyle w:val="Default"/>
        <w:spacing w:before="0" w:after="198"/>
        <w:rPr/>
      </w:pPr>
      <w:r>
        <w:rPr>
          <w:sz w:val="23"/>
          <w:szCs w:val="23"/>
        </w:rPr>
        <w:t xml:space="preserve">1.1. Положение о территориальной экзаменационной комиссии (подкомиссии) государственной экзаменационной комиссии Московской комиссии (далее - Положение) разработано на основа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.11.2008 № 362, Порядка проведения государственного выпускного экзамена, утвержденного приказом Министерства образования и науки Российской Федерации от 03.03.2009 № 70, Порядка организации проведения государственной (итоговой) аттестации выпускников IX классов в новой форме на территории Московской области в 2011 году, утвержденного приказом Министерства образования Московской области от 10.12.2010 № 3404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Территориальная экзаменационная комиссия (подкомиссия) государственной экзаменационной комиссии Московской области (далее - ТЭК) создается в целях: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рганизации подготовки и проведения государственной (итоговой) аттестации выпускников IХ классов общеобразовательных учреждений в новой форме и выпускников XI (XII) классов в форме государственного выпускного экзамена (далее – ГИА) на территории одного или нескольких муниципальных образований Московской области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ения соблюдения прав выпускников IХ, XI (XII) классов (далее -выпускники) при проведении ГИ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. ТЭК в своей работе руководствуется: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федеральным законодательством и законодательством Московской области;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нормативными правовыми актами и инструктивными документами Федеральной службы по надзору в сфере образования и науки и Министерства образования Московской области (далее – Министерство) по вопросам организации и проведения ГИА;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распорядительными актами органов местного самоуправления муниципальных образований Московской области, осуществляющих управление в сфере образования (далее – МОУО);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ожением о государственной экзаменационной комиссии Московской области (далее – ГЭК) и настоящим Положением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решениями ГЭ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 Состав и структура ТЭК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2.1. ТЭК создается как подкомиссия ГЭК, которая делегирует ТЭК часть своих полномочий, определяемых настоящим Положение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2. В состав ТЭК включаются представители: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МОУО; </w:t>
      </w:r>
    </w:p>
    <w:p>
      <w:pPr>
        <w:pStyle w:val="Default"/>
        <w:spacing w:before="0" w:after="110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еобразовательных учреждений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разовательных учреждений, расположенных на территории муниципального образования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2.3. Количественный состав ТЭК не должен превышать 15 человек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2.4. Персональный состав ТЭК утверждается МОУО по согласованию с ГЭК. 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2.5. </w:t>
      </w:r>
      <w:r>
        <w:rPr>
          <w:sz w:val="23"/>
          <w:szCs w:val="23"/>
        </w:rPr>
        <w:t xml:space="preserve">ТЭК своим решением создает территориальные предметные комиссии (подкомиссии) для проверки экзаменационных работ выпускников. Функции и полномочия территориальных предметных комиссий устанавливаются отдельным Положением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Полномочия и функции ТЭК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3.1. ТЭК осуществляет деятельность в период подготовки, проведения и подведения итогов ГИА. ТЭК прекращает свою деятельность с момента издания приказа о создании ТЭК для проведения ГИА в следующем год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2. ТЭК в рамках проведения ГИА выполняет следующие задачи: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рганизует и координирует работу по подготовке и проведению ГИА, в том числе по подготовке лиц, привлекаемых к проведению ГИА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ивает соблюдение единых требований к организации проведения ГИА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ивает соблюдение прав выпускников, участвующих в ГИА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рганизует своевременное информирование выпускников, их родителей (иных законных представителей), общественности об условиях и порядке проведения ГИА, о правах и обязанностях выпускников, о ходе и результатах проведения ГИ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3. В рамках подготовки и проведения ГИА ТЭК проводит следующую работу: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согласует с МОУО количество и места расположения пунктов проведения экзамена (далее – ППЭ)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согласует предложения МОУО по персональному составу руководителей и организаторов в ППЭ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яет количественный и персональный состав экспертов территориальных предметных комиссий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координирует работу территориальных предметных комиссий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ивает соблюдение процедуры проверки экзаменационных работ выпускников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яет необходимое количество уполномоченных представителей ТЭК и направляет их в ППЭ и предметные комиссии для осуществления контроля за соблюдением порядка проведения ГИ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утверждает протоколы результатов экзамена и направляет их в общеобразовательные учреждения для информирования выпускников, а также принимает решение об отмене результатов экзамена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едает в ГЭК копии протоколов ТЭК об утверждении или отмене результатов государственного выпускного экзамена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ивает контроль за соблюдением режима информационной безопасности при проведении ГИА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существляет взаимодействие с общественными наблюдателями по вопросам соблюдения установленного порядка проведения ГИА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осуществляет иные функции по поручению ГЭ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4. ТЭК осуществляет свою деятельность во взаимодействии с Региональным центром обработки информации Государственного образовательного учреждения высшего профессионального образования «Академия социального управления», МОУО, образовательными учреждениями, расположенными на территории муниципального образования Московской област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Полномочия председателя (заместителя председателя) и членов ТЭК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1. Руководство работой ТЭК осуществляют председатель и (или) его заместитель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2. Председателем ТЭК может быть назначен руководитель (заместитель руководителя) МОУО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3. Председатель ТЭК 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4. 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ТЭК выполняет его обязанности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5. 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 Российской Федерации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4.6. Ответственный секретарь организует делопроизводство ТЭК и несет ответственность за его ведение и сохранность докумен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7. Член ТЭК вправе: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сутствовать при проведении экзамена в ППЭ и контролировать порядок его проведения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информировать в рамках своих полномочий руководство ТЭК о ходе проведения ГИА и возникающих проблемах; </w:t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требовать в случае несогласия с решением ТЭК внесения в протокол особого мнения или изложить его в письменной форме в заявлении на имя председателя ТЭК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вносить предложения по совершенствованию организации работы ТЭ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8. Член ТЭК обязан: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участвовать в заседаниях ТЭК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13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выполнять возложенные на него функции в соответствии с настоящим Положением и решениями ТЭК; </w:t>
      </w:r>
    </w:p>
    <w:p>
      <w:pPr>
        <w:pStyle w:val="Default"/>
        <w:rPr/>
      </w:pPr>
      <w:r>
        <w:rPr>
          <w:rFonts w:cs="Segoe UI;Segoe UI" w:ascii="Segoe UI;Segoe UI" w:hAnsi="Segoe UI;Segoe UI"/>
          <w:sz w:val="23"/>
          <w:szCs w:val="23"/>
        </w:rPr>
        <w:t>‒</w:t>
      </w:r>
      <w:r>
        <w:rPr>
          <w:rFonts w:eastAsia="Segoe UI;Segoe UI" w:cs="Segoe UI;Segoe UI" w:ascii="Segoe UI;Segoe UI" w:hAnsi="Segoe UI;Segoe UI"/>
          <w:sz w:val="23"/>
          <w:szCs w:val="23"/>
        </w:rPr>
        <w:t xml:space="preserve"> </w:t>
      </w:r>
      <w:r>
        <w:rPr>
          <w:sz w:val="23"/>
          <w:szCs w:val="23"/>
        </w:rPr>
        <w:t xml:space="preserve">соблюдать установленный порядок обеспечения информационной безопасности, требования законодательных и иных нормативных правовых актов, регулирующих проведение ГИ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9. Председатель, заместитель председателя, ответственный секретарь и члены ТЭК несут персональную ответственность за ненадлежащее выполнение своих обязанностей и злоупотребление служебным положением в соответствии с федеральным законодательством и законодательством Московской област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Организация работы ТЭК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5.1. ТЭК проводит свои заседания в соответствии с утвержденным графиком работы. В случае необходимости председателем (заместителем председателя) может быть назначено внеочередное заседание ТЭК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5.2. Решения ТЭК принимаются простым большинством голосов. В случае равенства голосов председатель ТЭК имеет право решающего голоса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5.3. Решения ТЭК по вопросам, отнесенным к ее компетенции, оформляются протоколом, подписываемым председателем (заместителем председателя) и ответственным секретарем. </w:t>
      </w:r>
    </w:p>
    <w:p>
      <w:pPr>
        <w:pStyle w:val="Default"/>
        <w:spacing w:before="0" w:after="198"/>
        <w:rPr>
          <w:sz w:val="23"/>
          <w:szCs w:val="23"/>
        </w:rPr>
      </w:pPr>
      <w:r>
        <w:rPr>
          <w:sz w:val="23"/>
          <w:szCs w:val="23"/>
        </w:rPr>
        <w:t xml:space="preserve">5.4. Решения ТЭК в рамках ее полномочий являются обязательными для всех общеобразовательных учреждений и лиц, участвующих в подготовке и проведении ГИА на территории муниципального образ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5. По результатам работы ТЭК в текущем году готовится справка о проведении ГИА в муниципальном образовании, включающая сведения о составе участников, результатах экзаменов, имевших место проблемах. Справка подписывается председателем (заместителем председателя), секретарем ТЭК и направляется в ГЭК. </w:t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7338"/>
      <w:pgMar w:left="1187" w:right="278" w:gutter="0" w:header="0" w:top="1588" w:footer="0" w:bottom="11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0:01:00Z</dcterms:created>
  <dc:creator>aRs</dc:creator>
  <dc:description/>
  <dc:language>en-US</dc:language>
  <cp:lastModifiedBy>aRs</cp:lastModifiedBy>
  <dcterms:modified xsi:type="dcterms:W3CDTF">2012-11-28T20:03:00Z</dcterms:modified>
  <cp:revision>1</cp:revision>
  <dc:subject/>
  <dc:title/>
</cp:coreProperties>
</file>