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bCs/>
        </w:rPr>
      </w:pPr>
      <w:r>
        <w:rPr>
          <w:bCs/>
        </w:rPr>
        <w:t>УТВЕРЖДАЮ</w:t>
      </w:r>
    </w:p>
    <w:p>
      <w:pPr>
        <w:pStyle w:val="Normal"/>
        <w:ind w:left="4962" w:hanging="0"/>
        <w:rPr/>
      </w:pPr>
      <w:r>
        <w:rPr/>
        <w:t>Заместитель Главы администрации</w:t>
      </w:r>
    </w:p>
    <w:p>
      <w:pPr>
        <w:pStyle w:val="Normal"/>
        <w:ind w:left="4962" w:hanging="0"/>
        <w:rPr/>
      </w:pPr>
      <w:r>
        <w:rPr/>
        <w:t xml:space="preserve">муниципального района - начальник </w:t>
      </w:r>
    </w:p>
    <w:p>
      <w:pPr>
        <w:pStyle w:val="Normal"/>
        <w:ind w:left="4962" w:hanging="0"/>
        <w:rPr/>
      </w:pPr>
      <w:r>
        <w:rPr/>
        <w:t xml:space="preserve">управления образования </w:t>
      </w:r>
    </w:p>
    <w:p>
      <w:pPr>
        <w:pStyle w:val="Normal"/>
        <w:ind w:left="4962" w:hanging="0"/>
        <w:rPr/>
      </w:pPr>
      <w:r>
        <w:rPr/>
        <w:t>_____________________ О.К. Дударева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«03» сентября 2012 г.</w:t>
      </w:r>
    </w:p>
    <w:p>
      <w:pPr>
        <w:pStyle w:val="Normal"/>
        <w:ind w:left="35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готовки и проведения единого государственного экзамена (ЕГЭ), государственного выпускного экзамена (ГВЭ) и государственной итоговой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на территор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ергиево-Посадского муниципального района в 2013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250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ея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едварительной информации о планируемом количестве участников ЕГЭ и ГВЭ в 2013 году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и общеобразовательных учреждений текущего год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обучающиеся и выпускники образовательных учреждений НПО и СП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едварительной информации о планируемом количестве участников ГИА в 2013 году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выпускники общеобразовательных учреждений текуще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информирования обучающихся, родителей (законных представителей) и общественности по вопросам подготовки и проведения государственной итоговой аттестации (ГИА) в 2013 году через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сайтов общеобразовательных учреждений, управления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тернет-ресурсов официального портала ЕГЭ, Федерального института измерений (ФИПИ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стенда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«горячей линии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, руководители О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НПО и С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приказа о назначении ответственных за подготовку ЕГЭ, ГВЭ, ГИА и формирование базы данны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ирнова Н.И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щание руководителей ОУ о результатах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в 2012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заместителей директоров по УВР о результатах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МО учителей – предметников (семинары, круглые столы) по вопросам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изучения и использования документов, определяющих содержание контрольно-измерительных материалов по общеобразовательным предметам (в т.ч. демонстрационных версий 2013года, спецификаций, кодификаторов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заполнения бланков  ответов выпускник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критериев оценивания раб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я нормативных правовых актов, регламентирующих проведение ЕГЭ, ГВЭ, ГИА (в т.ч. положений, инструкций и т.д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ябрь – 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2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йкина А.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 по разъяснению родителям (законным представителям) и общественности нормативных правовых актов по единому государственному экзамену, государственному выпускному экзамену и государственной (итоговой) аттестации выпускников по мере их поступ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, руководители ОУ,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 информационной системы обеспечения проведения ЕГЭ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гиональной базы данных об участниках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 в новой форме с использованием технологии Закрытого акционерного общества «КРОК Инкорпорейтед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РЦО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, Крохиче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иагностических работ по общеобразовательным предметам для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общеобразовательных учреждений в формате ЕГЭ и ГИА-9 в новой форме в соответствии с графиком мероприятий, проводимых через систему СтатГрад в 2012-2013 учебном году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- декабрь 2012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-мар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икова Е.М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учителей – предметников подготовке экспертов предметных комиссий государственной экзаменационной комиссии Московской област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Государственного бюджетного образовательного учреждения высшего профессионального образования Московской области «Академия социального упра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подготовка на базе Федерального государственного бюджетного учреждения «федерального института педагогических измерений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БОУ ВПО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адемия социального управл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 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Кондрашкина С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уководители ОУ СПО, НПО, В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участия в обучении председателей, заместителей председателя и экспертов территориальных предметных комиссий по общеобразовательным предметам (проверка работ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) в соответствии с учебным планом - расписания курсовой подготовки Московской област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12 года – февраль  201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ВПО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адемия социального управл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Лейкина А.Г, руководители 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ного экзамена по математике в формате государственной (итоговой) аттестации 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Лейкина А.Г.</w:t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я с муниципальными координаторами по вопросам  прове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ого государственного экзаме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ого выпускного экзам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завкова И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еративные совещания с техническими исполнениями единого государственного экзамена и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ичева Т.В., Чузавкова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заявок на проведение ГВЭ для выпускников с ограниченными возможностями здоровья. Предоставление заявок в Министерство образования Московской обла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январь - 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об условиях, необходимых для выпускников с ограниченными возможностями здоровья в пунктах проведения ЕГЭ,  ГВЭ. Предоставление информации в Министерство образования Московской обла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унктов проведения экзамена (в т.ч. для выпускников с ограниченными возможностями здоровья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участников единого государственного выпускного экзамен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участников государственного выпускного экзаме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нормативными правовыми актами и методическими рекомендациями о проведении ЕГЭ, ГВЭ, ГИА-9 всех участников и исполнителе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обучающих семинарах и инструктажа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муниципальных координаторов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руководителей пунктов проведения экзамен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организаторов единого государственного экзамена в пунктах проведения экзамен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уполномоченных представителей государственной экзаменационной комиссии Московской области по проведению единого государственного экзаме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ый этап проведения единого государственного экза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преля- 6 мая 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, Лейкина А.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взаимодействия с органами и службам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ВД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ГИБДД УВД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0 дней до начала проведения диагностического тестирования, пробного и основных экзамен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о школьными координаторами по вопросам проведен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ЕГЭ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ГВЭ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ГИА-9.</w:t>
            </w:r>
          </w:p>
          <w:p>
            <w:pPr>
              <w:pStyle w:val="Normal"/>
              <w:rPr/>
            </w:pPr>
            <w:r>
              <w:rPr/>
              <w:t>Оперативные совещания с техническими исполнителями ЕГЭ и ГИА-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тоговом совещании Министерства образования Московской области, РЦОИ с заместителями руководителями муниципальных органов управления образованием о подготовке к государственной (итоговой) аттестации 2013 года и порядке окончания 2012-2013 учебного год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цева Н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вопросам ответственности и информационной безопасности различной категории организаторов ЕГЭ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ОУ, 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овещании Министерства образования Московской области, РЦОИ с руководителями муниципальных органов управления образованием о проведении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общеобразовательных учреждений Московской области в 2013 год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рева О.К.</w:t>
            </w:r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этап проведения единого государственного экзамена, государственного выпускного экзамена 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й –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 , Чузавкова И.Н.,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>
          <w:trHeight w:val="1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писков учителей-предметников для работы в государственной экспертной комиссии, муниципальной  предметной экзаменационной комисс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–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ина А.Г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по оперативному информированию о работе конфликтной комиссии Московской области и муниципальной конфликтной комисс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 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 И.,</w:t>
              <w:br/>
              <w:t>Чузавкова И.Н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знакомления участников ЕГЭ с результатами ЕГЭ и с результатам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 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видетельств о результатах единого государственного экзамен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осрочный и основной период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 - 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убликаций, информационных объявлений в СМИ по организации, проведению и результатах ГИА-20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их передачах по местному ТВ и ради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рева О.К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цева Н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по проведению ГИА в 2013 году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руководителей ОУ: «Итоги и анализ проведения ГИА на территории Сергиево-Посадского района в 2013году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16:00Z</dcterms:created>
  <dc:creator>МАРИНА</dc:creator>
  <dc:description/>
  <dc:language>en-US</dc:language>
  <cp:lastModifiedBy>user</cp:lastModifiedBy>
  <cp:lastPrinted>2013-02-02T21:15:00Z</cp:lastPrinted>
  <dcterms:modified xsi:type="dcterms:W3CDTF">2013-02-02T17:16:00Z</dcterms:modified>
  <cp:revision>2</cp:revision>
  <dc:subject/>
  <dc:title/>
</cp:coreProperties>
</file>