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ОБРАЗОВАНИЯ И НАУ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5 августа 2011 г. N 1897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РЯД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РАБОТКИ, ИСПОЛЬЗОВАНИЯ И ХРАНЕНИЯ КОНТРОЛЬ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ЗМЕРИТЕЛЬНЫХ МАТЕРИАЛОВ ЕДИНОГО ГОСУДАРСТВЕННОГО ЭКЗАМЕНА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унктом 4.1 статьи 15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2007, N 1, ст. 21; N 7, ст. 838; N 17, ст. 1932; N 27, ст. 3215; N 49, ст. 6070; 2008, N 30, ст. 3616; 2011, N 6, ст. 793; N 23, ст. 3261; N 27, ст. 3871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ar35">
        <w:r>
          <w:rPr>
            <w:rStyle w:val="InternetLink"/>
            <w:color w:val="0000FF"/>
          </w:rPr>
          <w:t>Порядок</w:t>
        </w:r>
      </w:hyperlink>
      <w:r>
        <w:rPr/>
        <w:t xml:space="preserve"> разработки, использования и хранения контрольных измерительных материалов единого государственного экзамена.</w:t>
      </w:r>
    </w:p>
    <w:p>
      <w:pPr>
        <w:pStyle w:val="ConsPlusNormal"/>
        <w:ind w:firstLine="540"/>
        <w:jc w:val="both"/>
        <w:rPr/>
      </w:pPr>
      <w:r>
        <w:rPr/>
        <w:t>2. Управлению оценки качества образования (В.Н. Шаулину) организовать разработку, использование и хранение контрольных измерительных материалов единого государственного экзамена в соответствии с утвержденным Порядком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Л.Н.ГЛЕБ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 приказом Федеральной службы</w:t>
      </w:r>
    </w:p>
    <w:p>
      <w:pPr>
        <w:pStyle w:val="ConsPlusNormal"/>
        <w:jc w:val="right"/>
        <w:rPr/>
      </w:pPr>
      <w:r>
        <w:rPr/>
        <w:t>по надзору в сфере образования и науки от 25.08.2011 N 1897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5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РАБОТКИ, ИСПОЛЬЗОВАНИЯ И ХРАНЕНИЯ КОНТРОЛЬ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ЗМЕРИТЕЛЬНЫХ МАТЕРИАЛОВ ЕДИНОГО ГОСУДАРСТВЕННОГО ЭКЗАМЕНА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азработки, использования и хранения контрольных измерительных материалов единого государственного экзамена (далее - Порядок) устанавливает требования к порядку и условиям разработки контрольных измерительных материалов единого государственного экзамена (далее - КИМ), их использования при проведении единого государственного экзамена (далее - ЕГЭ), к условиям их хранения, к режиму их защиты, а также к порядку и условиям размещения сведений, содержащихся в КИМ,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/>
        <w:t>2. КИМ представляют собой комплексы заданий стандартизированной формы, выполнение которых позволяет установить уровень освоения федерального государственного образовательного стандарта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ункт 4.1 статьи 15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2007, N 1, ст. 21; N 7, ст. 838; N 17, ст. 1932; N 27, ст. 3215; N 49, ст. 6070; 2008, N 30, ст. 3616; 2011, N 6, ст. 793; N 23, ст. 3261; N 27, ст. 387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ИМ разрабатываются на основе федерального государственного образовательного стандарта среднего (полного) общего образования и в соответствии с требованиями настоящего Порядка.</w:t>
      </w:r>
    </w:p>
    <w:p>
      <w:pPr>
        <w:pStyle w:val="ConsPlusNormal"/>
        <w:ind w:firstLine="540"/>
        <w:jc w:val="both"/>
        <w:rPr/>
      </w:pPr>
      <w:r>
        <w:rPr/>
        <w:t>4. Задания стандартизированной формы, входящие в состав КИМ, включают в себя инструкции по их выполнению.</w:t>
      </w:r>
    </w:p>
    <w:p>
      <w:pPr>
        <w:pStyle w:val="ConsPlusNormal"/>
        <w:ind w:firstLine="540"/>
        <w:jc w:val="both"/>
        <w:rPr/>
      </w:pPr>
      <w:r>
        <w:rPr/>
        <w:t>5. К заданиям стандартизированной формы относятся следующие типы &lt;*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соответствии с Порядком проведения единого государственного экзамена, утвержденного приказом Министерства образования и науки Российской Федерации от 24 февраля 2009 г. N 57 (зарегистрирован Министерством юстиции Российской Федерации 26 марта 2009 г., регистрационный N 13600. Российская газета, 2009, 1 апреля) (с изменениями, внесенными приказами Министерства образования и науки Российской Федерации от 9 марта 2010 г. N 170 (зарегистрирован Министерством юстиции Российской Федерации 16 июля 2010 г., регистрационный N 17858. Российская газета, 2010, 10 августа) и от 17 марта 2011 г. N 1370 (зарегистрирован Министерством юстиции Российской Федерации 22 апреля 2011 г., регистрационный N 20548. Российская газета, 2011, 27 апреля)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задания с выбором ответа;</w:t>
      </w:r>
    </w:p>
    <w:p>
      <w:pPr>
        <w:pStyle w:val="ConsPlusNormal"/>
        <w:ind w:firstLine="540"/>
        <w:jc w:val="both"/>
        <w:rPr/>
      </w:pPr>
      <w:r>
        <w:rPr/>
        <w:t>- задания с кратким ответом;</w:t>
      </w:r>
    </w:p>
    <w:p>
      <w:pPr>
        <w:pStyle w:val="ConsPlusNormal"/>
        <w:ind w:firstLine="540"/>
        <w:jc w:val="both"/>
        <w:rPr/>
      </w:pPr>
      <w:r>
        <w:rPr/>
        <w:t>- задания с развернутым ответом.</w:t>
      </w:r>
    </w:p>
    <w:p>
      <w:pPr>
        <w:pStyle w:val="ConsPlusNormal"/>
        <w:ind w:firstLine="540"/>
        <w:jc w:val="both"/>
        <w:rPr/>
      </w:pPr>
      <w:r>
        <w:rPr/>
        <w:t>При проведении ЕГЭ по иностранным языкам в состав варианта КИМ также входит аудионоситель, содержащий запись заданий раздела "Аудировани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Разработка КИ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Федеральная служба по надзору в сфере образования и науки (далее - Рособрнадзор) организует разработку КИМ.</w:t>
      </w:r>
    </w:p>
    <w:p>
      <w:pPr>
        <w:pStyle w:val="ConsPlusNormal"/>
        <w:ind w:firstLine="540"/>
        <w:jc w:val="both"/>
        <w:rPr/>
      </w:pPr>
      <w:r>
        <w:rPr/>
        <w:t>7. Рособрнадзор ежегодно публикует на своем официальном сайте (или отдельном сайте) в информационно-телекоммуникационной сети Интернет пояснительную записку о структуре и содержании КИМ и демонстрационный вариант КИМ по каждому общеобразовательному предмету.</w:t>
      </w:r>
    </w:p>
    <w:p>
      <w:pPr>
        <w:pStyle w:val="ConsPlusNormal"/>
        <w:ind w:firstLine="540"/>
        <w:jc w:val="both"/>
        <w:rPr/>
      </w:pPr>
      <w:r>
        <w:rPr/>
        <w:t>8. В целях разработки заданий, отбора заданий из уже разработанных, формирования из них вариантов КИМ, а также правильных ответов к заданиям с выбором ответа и с кратким ответом и критерии оценивания выполнения заданий с развернутым ответом создаются федеральные комиссии по разработке КИМ по общеобразовательным предметам (далее - Комиссии разработчиков КИМ). Персональный состав Комиссий разработчиков КИМ утверждается Рособрнадзором из числа работников образовательных и научных организаций.</w:t>
      </w:r>
    </w:p>
    <w:p>
      <w:pPr>
        <w:pStyle w:val="ConsPlusNormal"/>
        <w:ind w:firstLine="540"/>
        <w:jc w:val="both"/>
        <w:rPr/>
      </w:pPr>
      <w:r>
        <w:rPr/>
        <w:t>При отборе работников для включения в состав Комиссий разработчиков КИМ учитывается наличие квалификации и опыта разработки и экспертизы материалов в области педагогических измер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Использование, хранение</w:t>
      </w:r>
    </w:p>
    <w:p>
      <w:pPr>
        <w:pStyle w:val="ConsPlusNormal"/>
        <w:jc w:val="center"/>
        <w:rPr/>
      </w:pPr>
      <w:r>
        <w:rPr/>
        <w:t>и защита КИМ, размещение содержащихся в них сведений</w:t>
      </w:r>
    </w:p>
    <w:p>
      <w:pPr>
        <w:pStyle w:val="ConsPlusNormal"/>
        <w:jc w:val="center"/>
        <w:rPr/>
      </w:pPr>
      <w:r>
        <w:rPr/>
        <w:t>в информационно-телекоммуникационной сети Интернет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ригинал-макеты вариантов КИМ, а также правильные ответы к заданиям с выбором ответа и с кратким ответом и критерии оценивания выполнения заданий с развернутым ответом передаются в уполномоченную Рособрнадзором организацию &lt;*&gt; (далее - уполномоченная организация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ункт 13 Порядка проведения единого государственного экзамена, утвержденного приказом Министерства образования и науки Российской Федерации от 24 февраля 2009 г. N 57 (зарегистрирован Министерством юстиции Российской Федерации 26 марта 2009 г., регистрационный N 13600. Российская газета, 2009, 1 апреля) (с изменениями, внесенными приказами Министерства образования и науки Российской Федерации от 9 марта 2010 г. N 170 (зарегистрирован Министерством юстиции Российской Федерации 16 июля 2010 г., регистрационный N 17858. Российская газета, 2010, 10 августа) и от 17 марта 2011 г. N 1370 (зарегистрирован Министерством юстиции Российской Федерации 22 апреля 2011 г., регистрационный N 20548. Российская газета, 2011, 27 апреля)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рганизационного и технологического обеспечения организации и проведения ЕГЭ на федеральном уровне уполномоченная организация использует указанные материалы для:</w:t>
      </w:r>
    </w:p>
    <w:p>
      <w:pPr>
        <w:pStyle w:val="ConsPlusNormal"/>
        <w:ind w:firstLine="540"/>
        <w:jc w:val="both"/>
        <w:rPr/>
      </w:pPr>
      <w:r>
        <w:rPr/>
        <w:t>а) тиражирования экзаменационных материалов и доставки в органы исполнительной власти субъектов Российской Федерации, осуществляющие управление в сфере образования, и учредителям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щеобразовательные программы среднего (полного) общего образования;</w:t>
      </w:r>
    </w:p>
    <w:p>
      <w:pPr>
        <w:pStyle w:val="ConsPlusNormal"/>
        <w:ind w:firstLine="540"/>
        <w:jc w:val="both"/>
        <w:rPr/>
      </w:pPr>
      <w:r>
        <w:rPr/>
        <w:t>б) формирова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(далее - федеральная информационная система);</w:t>
      </w:r>
    </w:p>
    <w:p>
      <w:pPr>
        <w:pStyle w:val="ConsPlusNormal"/>
        <w:ind w:firstLine="540"/>
        <w:jc w:val="both"/>
        <w:rPr/>
      </w:pPr>
      <w:r>
        <w:rPr/>
        <w:t>в) осуществления централизованной проверки экзаменационных работ участников ЕГЭ.</w:t>
      </w:r>
    </w:p>
    <w:p>
      <w:pPr>
        <w:pStyle w:val="ConsPlusNormal"/>
        <w:ind w:firstLine="540"/>
        <w:jc w:val="both"/>
        <w:rPr/>
      </w:pPr>
      <w:r>
        <w:rPr/>
        <w:t>10. Доставка и использование экзаменационных материалов и критериев оценивания выполнения заданий с развернутым ответом при проведении ЕГЭ осуществляются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 февраля 2009 г. N 57 (зарегистрирован Министерством юстиции Российской Федерации 26 марта 2009 г., регистрационный N 13600. Российская газета, 2009, 1 апреля), с изменениями, внесенными приказами Министерства образования и науки Российской Федерации от 9 марта 2010 г. N 170 (зарегистрирован Министерством юстиции Российской Федерации 16 июля 2010 г., регистрационный N 17858. Российская газета, 2010, 10 августа) и от 17 марта 2011 г. N 1370 (зарегистрирован Министерством юстиции Российской Федерации 22 апреля 2011 г., регистрационный N 20548. Российская газета, 2011, 27 апреля) (далее - Порядок проведения ЕГЭ).</w:t>
      </w:r>
    </w:p>
    <w:p>
      <w:pPr>
        <w:pStyle w:val="ConsPlusNormal"/>
        <w:ind w:firstLine="540"/>
        <w:jc w:val="both"/>
        <w:rPr/>
      </w:pPr>
      <w:r>
        <w:rPr/>
        <w:t>11. Хранение оригинал-макетов КИМ, правильных ответов к заданиям с выбором ответа и с кратким ответом и критериев оценивания выполнения заданий с развернутым ответом на бумажном и электронном носителях, в том числе в составе сведений, вносимых в федеральную информационную систему, обеспечивается уполномоченной организацией. Для хранения указанных материалов выделяются помещения, исключающие доступ к ним посторонних лиц и позволяющие обеспечить сохранность материалов.</w:t>
      </w:r>
    </w:p>
    <w:p>
      <w:pPr>
        <w:pStyle w:val="ConsPlusNormal"/>
        <w:ind w:firstLine="540"/>
        <w:jc w:val="both"/>
        <w:rPr/>
      </w:pPr>
      <w:r>
        <w:rPr/>
        <w:t>12. Сроки, условия и места хранения экзаменационных материалов и критериев оценивания выполнения заданий с развернутым ответом в местах проведения ЕГЭ до начала проведения и после проведения экзамена определяются Порядком проведения ЕГЭ.</w:t>
      </w:r>
    </w:p>
    <w:p>
      <w:pPr>
        <w:pStyle w:val="ConsPlusNormal"/>
        <w:ind w:firstLine="540"/>
        <w:jc w:val="both"/>
        <w:rPr/>
      </w:pPr>
      <w:r>
        <w:rPr/>
        <w:t>13. Сведения, содержащиеся в КИМ, относятся к информации ограниченного доступа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ункт 4.1 статьи 15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2007, N 1, ст. 21; N 7, ст. 838; N 17, ст. 1932; N 27, ст. 3215; N 49, ст. 6070; 2008, N 30, ст. 3616; 2011, N 6, ст. 793; N 23, ст. 3261; N 27, ст. 387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Рособрнадзор, уполномоченная организация, юридические и физические лица, имеющие доступ к сведениям, содержащимся в КИМ, принимают меры по защите указанных сведений в соответствии с законодательством Российской Федерации в области защиты информации.</w:t>
      </w:r>
    </w:p>
    <w:p>
      <w:pPr>
        <w:pStyle w:val="ConsPlusNormal"/>
        <w:ind w:firstLine="540"/>
        <w:jc w:val="both"/>
        <w:rPr/>
      </w:pPr>
      <w:r>
        <w:rPr/>
        <w:t>15. После проведения ЕГЭ и завершения централизованной проверки экзаменационных работ участников ЕГЭ на официальном сайте Рособрнадзора (или отдельном сайте) в информационно-телекоммуникационной сети Интернет размещаются не менее чем по одному заданию стандартизированной формы каждого типа, использованному в КИМ текущего года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footerReference w:type="default" r:id="rId2"/>
      <w:type w:val="nextPage"/>
      <w:pgSz w:w="11906" w:h="16838"/>
      <w:pgMar w:left="1133" w:right="566" w:gutter="0" w:header="0" w:top="820" w:footer="5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sz w:val="10"/>
        <w:szCs w:val="10"/>
      </w:rPr>
      <w:t xml:space="preserve"> </w:t>
    </w:r>
    <w:r>
      <w:rPr>
        <w:rFonts w:cs="Tahoma" w:ascii="Tahoma" w:hAnsi="Tahoma"/>
        <w:sz w:val="20"/>
        <w:szCs w:val="20"/>
      </w:rPr>
      <w:t xml:space="preserve">Страница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из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46:00Z</dcterms:created>
  <dc:creator>ConsultantPlus</dc:creator>
  <dc:description/>
  <dc:language>en-US</dc:language>
  <cp:lastModifiedBy>user</cp:lastModifiedBy>
  <dcterms:modified xsi:type="dcterms:W3CDTF">2013-02-08T10:46:00Z</dcterms:modified>
  <cp:revision>3</cp:revision>
  <dc:subject/>
  <dc:title>Приказ Рособрнадзора от 25.08.2011 N 1897"Об утверждении Порядка разработки, использования и хранения контрольных измерительных материалов единого государственного экзамена"(Зарегистрировано в Минюсте РФ 30.12.2011 N 22833)</dc:title>
</cp:coreProperties>
</file>