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48"/>
                <w:szCs w:val="48"/>
              </w:rPr>
              <w:t>Приказ Минобрнауки РФ от 02.03.2009 N 68</w:t>
              <w:br/>
              <w:t>(ред. от 09.03.2010)</w:t>
              <w:br/>
              <w:t>"Об утверждении Порядка выдачи свидетельства о результатах единого государственного экзамена"</w:t>
              <w:br/>
            </w:r>
            <w:r>
              <w:rPr>
                <w:rFonts w:cs="Tahoma" w:ascii="Tahoma" w:hAnsi="Tahoma"/>
                <w:sz w:val="40"/>
                <w:szCs w:val="40"/>
              </w:rPr>
              <w:t>(Зарегистрировано в Минюсте РФ 31.03.2009 N 13636)</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Зарегистрировано в Минюсте РФ 31 марта 2009 г. N 13636</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ОБРАЗОВАНИЯ И НАУКИ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ИКАЗ</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т 2 марта 2009 г. N 68</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ОРЯД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ВЫДАЧИ СВИДЕТЕЛЬСТВА О РЕЗУЛЬТАТАХ ЕДИНО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ГО ЭКЗАМЕН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ред. Приказа Минобрнауки РФ от 09.03.2010 N 1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5.06.2004 N 280 утратило силу в связи с изданием Постановления Правительства РФ от 15.05.2010 N 337, утвердившего Положение о Министерстве образования и наук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пункта 5.2.23.3 прежнего Положения соответствуют нормам пункта 5.2.22 нового Положения о Министерстве образования и науки РФ.</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5.2.23.3 Положения о Министерстве образования и науки Российской Федерации, утвержденного Постановлением Правительства Российской Федерации от 15 июня 2004 г. N 280 (Собрание законодательства Российской Федерации, 2004, N 25, ст. 2562; 2005, N 15, ст. 1350; 2006, N 18, ст. 2007; 2008, N 25, ст. 2990; N 34, ст. 3938; N 48, ст. 5619; 2009, N 3, ст. 378), приказываю:</w:t>
      </w:r>
    </w:p>
    <w:p>
      <w:pPr>
        <w:pStyle w:val="ConsPlusNormal"/>
        <w:ind w:firstLine="540"/>
        <w:jc w:val="both"/>
        <w:rPr/>
      </w:pPr>
      <w:r>
        <w:rPr>
          <w:rFonts w:cs="Times New Roman" w:ascii="Times New Roman" w:hAnsi="Times New Roman"/>
          <w:sz w:val="24"/>
          <w:szCs w:val="24"/>
        </w:rPr>
        <w:t xml:space="preserve">1. Утвердить прилагаемый </w:t>
      </w:r>
      <w:hyperlink w:anchor="Par38">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выдачи свидетельства о результатах единого государственного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риказа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ФУРС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Утвержден</w:t>
      </w:r>
    </w:p>
    <w:p>
      <w:pPr>
        <w:pStyle w:val="ConsPlusNormal"/>
        <w:jc w:val="right"/>
        <w:rPr>
          <w:rFonts w:ascii="Times New Roman" w:hAnsi="Times New Roman" w:cs="Times New Roman"/>
        </w:rPr>
      </w:pPr>
      <w:r>
        <w:rPr>
          <w:rFonts w:cs="Times New Roman" w:ascii="Times New Roman" w:hAnsi="Times New Roman"/>
        </w:rPr>
        <w:t>Приказом Министерства образования</w:t>
      </w:r>
    </w:p>
    <w:p>
      <w:pPr>
        <w:pStyle w:val="ConsPlusNormal"/>
        <w:jc w:val="right"/>
        <w:rPr>
          <w:rFonts w:ascii="Times New Roman" w:hAnsi="Times New Roman" w:cs="Times New Roman"/>
        </w:rPr>
      </w:pPr>
      <w:r>
        <w:rPr>
          <w:rFonts w:cs="Times New Roman" w:ascii="Times New Roman" w:hAnsi="Times New Roman"/>
        </w:rPr>
        <w:t>и наук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rPr>
        <w:t>от 2 марта 2009 г. N 6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0" w:name="Par38"/>
      <w:bookmarkEnd w:id="0"/>
      <w:r>
        <w:rPr>
          <w:rFonts w:cs="Times New Roman" w:ascii="Times New Roman" w:hAnsi="Times New Roman"/>
          <w:b/>
          <w:bCs/>
          <w:sz w:val="24"/>
          <w:szCs w:val="24"/>
        </w:rPr>
        <w:t>ПОРЯДОК</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ВЫДАЧИ СВИДЕТЕЛЬСТВА О РЕЗУЛЬТАТАХ ЕДИНО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ГО ЭКЗАМЕН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ред. Приказа Минобрнауки РФ от 09.03.2010 N 169)</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устанавливает общие правила выдачи свидетельства о результатах единого государственного экзамена и единые требования к оформлению, организации учета, хранения и выдачи бланков свидетельства о результатах единого государственного экзамена (далее -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зготовления и доставки бланков свидетельства о результатах ЕГЭ (далее - бланки свидетельства) в орган исполнительной власти субъекта Российской Федерации, осуществляющий управление в сфере образования, обеспечивается Федеральной службой по надзору в сфере образования и науки (далее - Рособрнадз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готовление и доставку бланков свидетельства в орган исполнительной власти субъекта Российской Федерации, осуществляющий управление в сфере образования, осуществляет уполномоченная Рособрнадзором организация, осуществляющая организационное и технологическое обеспечение организации и проведения ЕГЭ на федеральном уровне (далее - уполномоченная 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Учет и хранение бланков свиде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 исполнительной власти субъекта Российской Федерации, осуществляющий управление в сфере образования, органы местного самоуправления, осуществляющие управление в сфере образования, и образовательные учреждения обеспечивают строгий количественный учет полученных бланков свидетельства.</w:t>
      </w:r>
    </w:p>
    <w:p>
      <w:pPr>
        <w:pStyle w:val="ConsPlusNormal"/>
        <w:ind w:firstLine="540"/>
        <w:jc w:val="both"/>
        <w:rPr/>
      </w:pPr>
      <w:r>
        <w:rPr>
          <w:rFonts w:cs="Times New Roman" w:ascii="Times New Roman" w:hAnsi="Times New Roman"/>
          <w:sz w:val="24"/>
          <w:szCs w:val="24"/>
        </w:rPr>
        <w:t>4. Учет бланков свидетельства осуществляется на бумажном и магнитном носителях в ведомости прихода-расхода бланков свидетельства (</w:t>
      </w:r>
      <w:hyperlink w:anchor="Par124">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омость прихода-расхода бланков свидетельства должна быть пронумерована, прошнурована, иметь на последней странице запись о наименовании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и количестве страниц, печать и подпись руководителя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Записи в ведомости прихода-расхода бланков свидетельства производятся в хронологическом порядке при совершении операции лицом, ответственным за получение, хранение, учет и выдачу бланков свиде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Лица, назначенные руководителем уполномоченного органа исполнительной власти субъекта Российской Федерации, осуществляющего управление в сфере образования, по представлению государственной экзаменационной комиссии субъекта Российской Федерации ответственными за получение, хранение, учет и выдачу бланков свидетельства, принимают бланки свидетельства по количеству и качеству, проверяют отсутствие дефектов и составляют акт приемки, в котором указывается место и время приема, количество и типографские номера бланков свидетельства, отсутствие или наличие дефектов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рган исполнительной власти субъекта Российской Федерации, осуществляющий управление в сфере образования, информирует Рособрнадзор о недостаче бланков свидетельства или наличии в них дефектов в день получения бланков свидетельства и составления акта прием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Бланки свидетельства должны храниться в специально выделенных и оборудованных помещениях, сейфах или металлических шкафах с надежными внутренними или навесными замками, позволяющих обеспечить сохранность материальных ценностей и исключающих доступ к ним посторонн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сейфы, шкафы, где хранятся бланки свидетельства, должны быть закрыты на замки и опечатаны печа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Оформление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формление свидетельства о результатах ЕГЭ осуществляется на основании решения государственной экзаменационной комиссии субъекта Российской Федерации (федеральной экзаменационной комиссии) об утверждении результатов ЕГЭ по общеобразовательным предме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Бланки свидетельства заполняются с использованием технических средств организацией, на которую органом исполнительной власти субъекта Российской Федерации, осуществляющим управление в сфере образования, возлагаются функции регионального центра обработки информации (далее - РЦО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субъекта Российской Федерации, осуществляющий управление в сфере образования, направляет номера и даты принятия протоколов государственной экзаменационной комиссии субъекта Российской Федерации (федеральной экзаменационной комиссии) об утверждении результатов ЕГЭ в уполномоченную организацию.</w:t>
      </w:r>
    </w:p>
    <w:p>
      <w:pPr>
        <w:pStyle w:val="ConsPlusNormal"/>
        <w:ind w:firstLine="540"/>
        <w:jc w:val="both"/>
        <w:rPr/>
      </w:pPr>
      <w:r>
        <w:rPr>
          <w:rFonts w:cs="Times New Roman" w:ascii="Times New Roman" w:hAnsi="Times New Roman"/>
          <w:sz w:val="24"/>
          <w:szCs w:val="24"/>
        </w:rPr>
        <w:t>Уполномоченная организация направляет в РЦОИ данные для автоматизированного заполнения бланков свидетельства, а также для формирования ведомости учета выдачи свидетельства о результатах ЕГЭ (</w:t>
      </w:r>
      <w:hyperlink w:anchor="Par187">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екст на внутренней стороне бланка свидетельства печатается шрифтом черного цвета на русском язы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Фамилия, имя, отчество (при наличии) участника ЕГЭ вносятся в бланк свидетельства в соответствии с данными, указанными в документе, удостоверяющем личность участника ЕГЭ, в именительном падеж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звание каждого общеобразовательного предмета записывается на отдельной строке с прописной (заглавной) буквы. Нумерация общеобразовательных предметов не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зультатах ЕГЭ выставляются результаты ЕГЭ по тем общеобразовательным предметам, по которым участник ЕГЭ набрал количество баллов не ниже минимального количества баллов, ежегодно устанавливаемого Рособрнадзор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бзац введен Приказом Минобрнауки РФ от 09.03.2010 N 1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Допускается заполнение непечатным (рукописным) способом следующих полей бланка свидетельства: дата и номер решения федеральной экзаменационной комиссии (государственной экзаменационной комиссии субъекта Российской Федерации), наименование и местонахождение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фамилия, имя, отчество (при наличии), должность руководителя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дата вы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м случае указанные поля заполняются рукописным способом черной паст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Бланки свидетельства заполняются аккуратно, без исправлений, помарок и пропусков ст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достатке выделенного поля в написании наименования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а также его места нахождения допускаются установленные сокращенные наиме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бзац введен Приказом Минобрнауки РФ от 09.03.2010 N 1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 исполнительной власти субъекта Российской Федерации, осуществляющий управление в сфере образования, в соответствии с организационно-территориальной схемой проведения ЕГЭ в субъекте Российской Федерации выдает или обеспечивает направление заполненных бланков свиде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ов ЕГЭ, освоивших основные общеобразовательные программы среднего (полного) общего образования в текущем году, - в образовательные учреждения, в которых они осваивали указанные образователь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х участников ЕГЭ - в органы местного самоуправления, осуществляющие управление в сфере образования, если организационно-территориальной схемой проведения ЕГЭ в субъекте Российской Федерации определено, что свидетельства о результатах ЕГЭ выдаются эти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Свидетельство о результатах ЕГЭ подписывается руководителем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вшего свидетельство о результатах ЕГЭ, и заверяется печа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заверение свидетельства о результатах ЕГЭ факсимильной подписью.</w:t>
      </w:r>
    </w:p>
    <w:p>
      <w:pPr>
        <w:pStyle w:val="ConsPlusNormal"/>
        <w:ind w:firstLine="540"/>
        <w:jc w:val="both"/>
        <w:rPr/>
      </w:pPr>
      <w:r>
        <w:rPr>
          <w:rFonts w:cs="Times New Roman" w:ascii="Times New Roman" w:hAnsi="Times New Roman"/>
          <w:sz w:val="24"/>
          <w:szCs w:val="24"/>
        </w:rPr>
        <w:t>17. Неправильно оформленные бланки свидетельства, содержащие ошибки, допущенные при заполнении, считаются испорченными и подлежат замене в течение пяти рабочих дней со дня поступления от участника ЕГЭ заявления о замене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конфликтной комиссией субъекта Российской Федерации апелляции участника ЕГЭ о несогласии с выставленными баллами такому участнику ЕГЭ взамен выдается новое свидетельство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Испорченные и признанные недействительными бланки свидетельства хранятся в уполномоченном органе исполнительной власти субъекта Российской Федерации, осуществляющем управление в сфере образования, до 1 сентября года, следующего за годом выдачи, и после окончания срока хранения уничтожаютс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1. Заполненные бланки свидетельства, не востребованные участниками ЕГЭ, хранятся в уполномоченном органе исполнительной власти субъекта Российской Федерации, осуществляющем управление в сфере образования, в течение пяти лет, по истечении указанного срока они уничтожаются в установлен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 18.1 введен Приказом Минобрнауки РФ от 09.03.2010 N 1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ыдача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Свидетельство о результатах ЕГЭ выдается участнику ЕГЭ при предъявлении им документа, удостоверяющего личность, или родителям (законным представителям) несовершеннолетнего участника ЕГЭ на основании документов, удостоверяющих их личность, или лицу, уполномоченному участником ЕГЭ, на основании документа, удостоверяющего личность, и оформленной в установленном порядке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о результатах ЕГЭ производится под личную подпись лица, получающего свидетельство о результатах ЕГЭ, в ведомости учета выдачи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даче свидетельства о результатах ЕГЭ в ведомость учета выдачи свидетельства о результатах ЕГЭ вписываются типографский и серийный номера свидетельства о результатах ЕГЭ, указывается дата его выдачи. В ведомостях учета выдачи свидетельства о результатах ЕГЭ не должно быть помарок и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1. Участникам ЕГЭ - выпускникам текущего года свидетельства о результатах ЕГЭ выдаются имеющими государственную аккредитацию образовательными учреждениями, в которых они осваивали основные общеобразовательные программы среднего (полного) общего образования или в которые они подавали заявление на участие в государственной (итоговой) аттес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м участникам ЕГЭ свидетельства о результатах ЕГЭ выдаются в зависимости от организационно-территориальной схемы проведения ЕГЭ в субъекте Российской Федерации соответственно органом исполнительной власти субъекта Российской Федерации, осуществляющим управление в сфере образования, или органами местного самоуправления, осуществляющими управление в сфере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 19.1 введен Приказом Минобрнауки РФ от 09.03.2010 N 1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Ведомости учета выдачи свидетельства о результатах ЕГЭ, акты приемки, ведомости прихода-расхода бланков свидетельства хранятся в образовательных учреждениях и РЦО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Выдача дубликата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выдает дубликат свидетельства о результатах ЕГЭ, если срок действия свидетельства о результатах ЕГЭ не истек, в случае утраты свидетельства о результатах ЕГЭ или порчи (пов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дубликата свидетельства о результатах ЕГЭ осуществляется в течение семи дней со дня подачи письменного заявления участника ЕГЭ в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выдавшее ему свидетельство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трате свидетельства о результатах ЕГЭ - с изложением обстоятельств утраты свидетельства о результатах ЕГЭ и предоставлением документов, подтверждающих факт утраты (справка из органов внутренних дел, пожарной охраны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рче свидетельства о результатах ЕГЭ - с изложением обстоятельств и характера повреждений, исключающих возможность дальнейшего использования, с приложением поврежденного (испорченного) свидетельства о результатах ЕГЭ, которое уничтожаетс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Орган исполнительной власти субъекта Российской Федерации, осуществляющий управление в сфере образования, в течение двух дней с момента подачи письменного заявления запрашивает в уполномоченной организации данные для автоматизированного заполнения бланков свидетельства. РЦОИ осуществляет в установленном порядке заполнение бланков свиде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и выдаче дубликата свидетельства о результатах ЕГЭ в ведомости учета выдачи свидетельства о результатах ЕГЭ текущего года делается соответствующая запись, при этом указывается номер и дата выдачи оригинала. Заявитель расписывается в получении дубликата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метка о выдаче дубликата свидетельства о результатах ЕГЭ с указанием типографского и серийного номера свидетельства о результатах ЕГЭ, даты выдачи делается также в ведомости учета выдачи свидетельства о результатах ЕГЭ, где ранее была зарегистрирована выдача оригинала свидетельства о результатах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Каждая запись о выдаче дубликата свидетельства о результатах ЕГЭ подписывается руководителем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или лицом, его заменяющим, и скрепляется печатью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а лицевой стороне свидетельства о результатах ЕГЭ справа в верхнем углу делается запись от руки либо ставится штамп "Дублик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и изменении статуса или наименования, реорганизации или ликвидации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 выдача дубликата свидетельства о результатах ЕГЭ или обмен ранее выданного свидетельства о результатах ЕГЭ производится органом исполнительной власти субъекта Российской Федерации, осуществляющим управление в сфере образования, или органом местного самоуправления, осуществляющим управление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Дубликат свидетельства о результатах ЕГЭ выдается на бланках, действующих в период выдачи дубликата, независимо от года сдачи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ец</w:t>
      </w:r>
    </w:p>
    <w:p>
      <w:pPr>
        <w:pStyle w:val="ConsPlusNonformat"/>
        <w:rPr>
          <w:rFonts w:ascii="Times New Roman" w:hAnsi="Times New Roman" w:cs="Times New Roman"/>
          <w:sz w:val="24"/>
          <w:szCs w:val="24"/>
        </w:rPr>
      </w:pPr>
      <w:bookmarkStart w:id="1" w:name="Par124"/>
      <w:bookmarkEnd w:id="1"/>
      <w:r>
        <w:rPr>
          <w:rFonts w:cs="Times New Roman" w:ascii="Times New Roman" w:hAnsi="Times New Roman"/>
          <w:sz w:val="24"/>
          <w:szCs w:val="24"/>
        </w:rPr>
        <w:t xml:space="preserve">                                 </w:t>
      </w:r>
      <w:r>
        <w:rPr>
          <w:rFonts w:cs="Times New Roman" w:ascii="Times New Roman" w:hAnsi="Times New Roman"/>
          <w:sz w:val="24"/>
          <w:szCs w:val="24"/>
        </w:rPr>
        <w:t>Ведом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а-расхода бланков свидетельства о результата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го государственного экзаме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Бланки получены от ________________________________________________________________________________________________</w:t>
      </w:r>
    </w:p>
    <w:p>
      <w:pPr>
        <w:pStyle w:val="ConsPlusNonformat"/>
        <w:ind w:left="720" w:hanging="11"/>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й организации (органа исполнительной власти субъекта Российской Федерации,</w:t>
      </w:r>
    </w:p>
    <w:p>
      <w:pPr>
        <w:pStyle w:val="ConsPlusNonformat"/>
        <w:ind w:left="720" w:hanging="11"/>
        <w:jc w:val="center"/>
        <w:rPr/>
      </w:pPr>
      <w:r>
        <w:rPr>
          <w:rFonts w:cs="Times New Roman" w:ascii="Times New Roman" w:hAnsi="Times New Roman"/>
          <w:sz w:val="16"/>
          <w:szCs w:val="16"/>
        </w:rPr>
        <w:t>осуществляющего управление в сфере , органа местного самоуправления, осуществляющего управление в сфере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Бланки переданы 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наименование образовательного учреждения (органа исполнительной власти субъекта Российской Федерации, осуществляющего управление в сфере образования, органа местного самоуправления, осуществляющего управление в сфере образования)</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мечание.  Нумерация  граф  в  таблице  дана  в соответствии с официальным текстом документа.</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tbl>
      <w:tblPr>
        <w:tblW w:w="13780" w:type="dxa"/>
        <w:jc w:val="left"/>
        <w:tblInd w:w="-5" w:type="dxa"/>
        <w:tblLayout w:type="fixed"/>
        <w:tblCellMar>
          <w:top w:w="75" w:type="dxa"/>
          <w:left w:w="75" w:type="dxa"/>
          <w:bottom w:w="75" w:type="dxa"/>
          <w:right w:w="75" w:type="dxa"/>
        </w:tblCellMar>
      </w:tblPr>
      <w:tblGrid>
        <w:gridCol w:w="530"/>
        <w:gridCol w:w="1166"/>
        <w:gridCol w:w="424"/>
        <w:gridCol w:w="848"/>
        <w:gridCol w:w="636"/>
        <w:gridCol w:w="954"/>
        <w:gridCol w:w="1272"/>
        <w:gridCol w:w="954"/>
        <w:gridCol w:w="636"/>
        <w:gridCol w:w="954"/>
        <w:gridCol w:w="1060"/>
        <w:gridCol w:w="848"/>
        <w:gridCol w:w="424"/>
        <w:gridCol w:w="636"/>
        <w:gridCol w:w="1484"/>
        <w:gridCol w:w="954"/>
      </w:tblGrid>
      <w:tr>
        <w:trPr>
          <w:trHeight w:val="90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br/>
              <w:t>получения</w:t>
              <w:br/>
              <w:t xml:space="preserve"> бланков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кладная</w:t>
              <w:br/>
              <w:t xml:space="preserve">   на    </w:t>
              <w:br/>
              <w:t>получение</w:t>
              <w:br/>
              <w:t xml:space="preserve"> бланков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w:t>
              <w:br/>
              <w:t xml:space="preserve"> полученных </w:t>
              <w:br/>
              <w:t xml:space="preserve">  бланков   </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во  </w:t>
              <w:br/>
              <w:t>полученных</w:t>
              <w:br/>
              <w:t xml:space="preserve"> бланков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br/>
              <w:t xml:space="preserve">выдачи </w:t>
              <w:br/>
              <w:t>бланков</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w:t>
              <w:br/>
              <w:t xml:space="preserve">  выданных  </w:t>
              <w:br/>
              <w:t xml:space="preserve">  бланков   </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во </w:t>
              <w:br/>
              <w:t>выданных</w:t>
              <w:br/>
              <w:t xml:space="preserve">бланков </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ь             </w:t>
            </w:r>
          </w:p>
        </w:tc>
      </w:tr>
      <w:tr>
        <w:trPr>
          <w:trHeight w:val="36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84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r>
          </w:p>
        </w:tc>
        <w:tc>
          <w:tcPr>
            <w:tcW w:w="1590" w:type="dxa"/>
            <w:gridSpan w:val="2"/>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ипографский</w:t>
              <w:br/>
              <w:t xml:space="preserve">     N      </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gridSpan w:val="2"/>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ипографский</w:t>
              <w:br/>
              <w:t xml:space="preserve">     N      </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О.</w:t>
            </w:r>
          </w:p>
        </w:tc>
        <w:tc>
          <w:tcPr>
            <w:tcW w:w="254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веренность    </w:t>
            </w:r>
          </w:p>
        </w:tc>
        <w:tc>
          <w:tcPr>
            <w:tcW w:w="95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ись</w:t>
            </w:r>
          </w:p>
        </w:tc>
      </w:tr>
      <w:tr>
        <w:trPr>
          <w:trHeight w:val="2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gridSpan w:val="2"/>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gridSpan w:val="2"/>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63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w:t>
            </w:r>
          </w:p>
        </w:tc>
        <w:tc>
          <w:tcPr>
            <w:tcW w:w="148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95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w:t>
            </w:r>
          </w:p>
        </w:tc>
        <w:tc>
          <w:tcPr>
            <w:tcW w:w="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w:t>
            </w:r>
          </w:p>
        </w:tc>
        <w:tc>
          <w:tcPr>
            <w:tcW w:w="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8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6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2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6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8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6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p>
        </w:tc>
        <w:tc>
          <w:tcPr>
            <w:tcW w:w="14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образователь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органа исполнительной власти субъект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управление в сфере образования, органа местного</w:t>
      </w:r>
    </w:p>
    <w:p>
      <w:pPr>
        <w:pStyle w:val="ConsPlusNonformat"/>
        <w:rPr>
          <w:rFonts w:ascii="Times New Roman" w:hAnsi="Times New Roman" w:cs="Times New Roman"/>
          <w:sz w:val="24"/>
          <w:szCs w:val="24"/>
        </w:rPr>
      </w:pPr>
      <w:r>
        <w:rPr>
          <w:rFonts w:cs="Times New Roman" w:ascii="Times New Roman" w:hAnsi="Times New Roman"/>
          <w:sz w:val="24"/>
          <w:szCs w:val="24"/>
        </w:rPr>
        <w:t>самоуправления, осуществляющего управление в сфере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выдачи свиде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результатах еди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ого экзаме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2" w:name="Par187"/>
      <w:bookmarkEnd w:id="2"/>
      <w:r>
        <w:rPr>
          <w:rFonts w:cs="Times New Roman" w:ascii="Times New Roman" w:hAnsi="Times New Roman"/>
          <w:sz w:val="24"/>
          <w:szCs w:val="24"/>
        </w:rPr>
        <w:t xml:space="preserve">                                 </w:t>
      </w:r>
      <w:r>
        <w:rPr>
          <w:rFonts w:cs="Times New Roman" w:ascii="Times New Roman" w:hAnsi="Times New Roman"/>
          <w:sz w:val="24"/>
          <w:szCs w:val="24"/>
        </w:rPr>
        <w:t>Ведом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а выдачи бланков свидетельства о результата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го государственного экзаме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го учреждения (органа исполнительной в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а Российской Федерации, осуществляющего управление в сфер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органа местного самоуправления, осуществля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в сфере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04" w:type="dxa"/>
        <w:jc w:val="left"/>
        <w:tblInd w:w="-5" w:type="dxa"/>
        <w:tblLayout w:type="fixed"/>
        <w:tblCellMar>
          <w:top w:w="75" w:type="dxa"/>
          <w:left w:w="75" w:type="dxa"/>
          <w:bottom w:w="75" w:type="dxa"/>
          <w:right w:w="75" w:type="dxa"/>
        </w:tblCellMar>
      </w:tblPr>
      <w:tblGrid>
        <w:gridCol w:w="480"/>
        <w:gridCol w:w="1824"/>
        <w:gridCol w:w="1632"/>
        <w:gridCol w:w="1536"/>
        <w:gridCol w:w="1152"/>
        <w:gridCol w:w="864"/>
        <w:gridCol w:w="864"/>
        <w:gridCol w:w="1152"/>
      </w:tblGrid>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w:t>
              <w:br/>
              <w:t xml:space="preserve">  отчество (при  </w:t>
              <w:br/>
              <w:t xml:space="preserve">  наличии) лица, </w:t>
              <w:br/>
              <w:t xml:space="preserve">   получившего   </w:t>
              <w:br/>
              <w:t xml:space="preserve">  свидетельство  </w:t>
              <w:br/>
              <w:t>о результатах ЕГЭ</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ия и номер </w:t>
              <w:br/>
              <w:t xml:space="preserve">  документа,   </w:t>
              <w:br/>
              <w:t>удостоверяющего</w:t>
              <w:br/>
              <w:t xml:space="preserve">   личность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идетельство о      </w:t>
              <w:br/>
              <w:t xml:space="preserve">    результатах ЕГЭ      </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br/>
              <w:t xml:space="preserve">выдачи </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ись</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ипографский N</w:t>
            </w:r>
          </w:p>
        </w:tc>
        <w:tc>
          <w:tcPr>
            <w:tcW w:w="11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рийный N</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6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5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1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образователь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органа исполнительной власти субъект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управление в сфере образования, органа местного</w:t>
      </w:r>
    </w:p>
    <w:p>
      <w:pPr>
        <w:pStyle w:val="ConsPlusNonformat"/>
        <w:rPr>
          <w:rFonts w:ascii="Times New Roman" w:hAnsi="Times New Roman" w:cs="Times New Roman"/>
          <w:sz w:val="24"/>
          <w:szCs w:val="24"/>
        </w:rPr>
      </w:pPr>
      <w:r>
        <w:rPr>
          <w:rFonts w:cs="Times New Roman" w:ascii="Times New Roman" w:hAnsi="Times New Roman"/>
          <w:sz w:val="24"/>
          <w:szCs w:val="24"/>
        </w:rPr>
        <w:t>самоуправления, осуществляющего управление в сфере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ответственного лица, выдавшего бланки свиде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4950" w:type="pct"/>
      <w:jc w:val="left"/>
      <w:tblInd w:w="0" w:type="dxa"/>
      <w:tblLayout w:type="fixed"/>
      <w:tblCellMar>
        <w:top w:w="0" w:type="dxa"/>
        <w:left w:w="40" w:type="dxa"/>
        <w:bottom w:w="0" w:type="dxa"/>
        <w:right w:w="40" w:type="dxa"/>
      </w:tblCellMar>
    </w:tblPr>
    <w:tblGrid>
      <w:gridCol w:w="13818"/>
    </w:tblGrid>
    <w:tr>
      <w:trPr>
        <w:trHeight w:val="789" w:hRule="exact"/>
      </w:trPr>
      <w:tc>
        <w:tcPr>
          <w:tcW w:w="13818"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2</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5" w:type="dxa"/>
      <w:jc w:val="left"/>
      <w:tblInd w:w="0" w:type="dxa"/>
      <w:tblLayout w:type="fixed"/>
      <w:tblCellMar>
        <w:top w:w="0" w:type="dxa"/>
        <w:left w:w="40" w:type="dxa"/>
        <w:bottom w:w="0" w:type="dxa"/>
        <w:right w:w="40" w:type="dxa"/>
      </w:tblCellMar>
    </w:tblPr>
    <w:tblGrid>
      <w:gridCol w:w="3345"/>
      <w:gridCol w:w="3554"/>
      <w:gridCol w:w="3346"/>
    </w:tblGrid>
    <w:tr>
      <w:trPr>
        <w:trHeight w:val="520" w:hRule="exact"/>
      </w:trPr>
      <w:tc>
        <w:tcPr>
          <w:tcW w:w="3345"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4"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2</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03:00Z</dcterms:created>
  <dc:creator>ConsultantPlus</dc:creator>
  <dc:description/>
  <cp:keywords/>
  <dc:language>en-US</dc:language>
  <cp:lastModifiedBy>oLga</cp:lastModifiedBy>
  <dcterms:modified xsi:type="dcterms:W3CDTF">2013-02-05T20:03:00Z</dcterms:modified>
  <cp:revision>2</cp:revision>
  <dc:subject/>
  <dc:title>Приказ Минобрнауки РФ от 02.03.2009 N 68(ред. от 09.03.2010)"Об утверждении Порядка выдачи свидетельства о результатах единого государственного экзамена"(Зарегистрировано в Минюсте РФ 31.03.2009 N 13636)</dc:title>
</cp:coreProperties>
</file>