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Государственная итоговая аттестация: ГИА-9 и ЕГЭ 2013. </w:t>
      </w:r>
      <w:r>
        <w:rPr/>
        <w:t>ВОПРОСЫ И ОТВЕТЫ</w:t>
      </w:r>
    </w:p>
    <w:tbl>
      <w:tblPr>
        <w:tblW w:w="5000" w:type="pct"/>
        <w:jc w:val="left"/>
        <w:tblInd w:w="-82" w:type="dxa"/>
        <w:tblLayout w:type="fixed"/>
        <w:tblCellMar>
          <w:top w:w="60" w:type="dxa"/>
          <w:left w:w="60" w:type="dxa"/>
          <w:bottom w:w="60" w:type="dxa"/>
          <w:right w:w="60" w:type="dxa"/>
        </w:tblCellMar>
      </w:tblPr>
      <w:tblGrid>
        <w:gridCol w:w="7852"/>
        <w:gridCol w:w="7852"/>
      </w:tblGrid>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ИА - 9 класс</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ГЭ - 11 классс</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о может быть допущен к государственной (итоговой) аттестации?</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ются 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ются выпускники образовательных учреждений, имеющих годовые отметки по всем общеобразовательным предметам учебного плана за Х, ХI (ХII) классы не ниже удовлетворительных.</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о принимает решение о допуске к государственной (итоговой) аттестации?</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оложению о формах и порядке проведения государственной (итоговой) аттестации, решение о допуске к аттестации принимает педагогический совет школы</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ие предметы нужно сдавать?</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ыпускники 9 класса должны сдавать не менее четырех экзаменов. Это письменные экзамены по русскому языку и математике, а также два экзамена по выбору выпускника из числа предметов, изучавшихся в 9 классе.</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ными для всех выпускников школ текущего года являются экзамены ЕГЭ по русскому языку и математике. Положительные оценки по этим предметам необходимы для получения аттестата. Если выпускник намерен продолжить образование в высшем или среднем профессиональном учебном заведении, то он должен сдать так называемые предметы по выбору. </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выбрать предмет для сдачи экзамена по выбору?</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IX класса общеобразовательного учреждения, желающие продолжить обучение в профильных классах, сдают два экзамена по предметам, соответствующим данному профилю обучения.</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бор должен быть основан на перечнях вступительных испытаний в имеющие государственную аккредитацию образовательные учреждения высшего или среднего профессионального образования.</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жно ли отказаться от участия в ЕГЭ или ГИА?</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выбора формы (ГИА-9 в новой форме или традиционная), совмещения форм государственной (итоговой) аттестации по русскому языку и математике предоставляется обучающим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коррекционных) клас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черних общеобразовательных шк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авшимся по состоянию здоровья на дому, для детей, нуждающихся в длительном лечении</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Некоторые категории выпускников школ текущего года, в том числе и выпускники с ограниченными возможностями здоровья, вправе выбрать </w:t>
            </w:r>
            <w:hyperlink r:id="rId2" w:tgtFrame="_self">
              <w:r>
                <w:rPr>
                  <w:rStyle w:val="InternetLink"/>
                  <w:rFonts w:eastAsia="Times New Roman" w:cs="Times New Roman" w:ascii="Times New Roman" w:hAnsi="Times New Roman"/>
                  <w:sz w:val="24"/>
                  <w:szCs w:val="24"/>
                  <w:lang w:eastAsia="ru-RU"/>
                </w:rPr>
                <w:t>форму государственной аттестации</w:t>
              </w:r>
            </w:hyperlink>
            <w:r>
              <w:rPr>
                <w:rFonts w:eastAsia="Times New Roman" w:cs="Times New Roman" w:ascii="Times New Roman" w:hAnsi="Times New Roman"/>
                <w:sz w:val="24"/>
                <w:szCs w:val="24"/>
                <w:lang w:eastAsia="ru-RU"/>
              </w:rPr>
              <w:t xml:space="preserve"> , то есть они могут сдавать выпускные экзамены в традиционной форме или в форме ЕГЭ. При этом допускается сочетание разных форм государственной итоговой аттестации</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поступать, если не согласен с оценкой результатов государственной (итоговой) аттестации?</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м о формах и порядке проведения государственной (итоговой) аттестации предусмотрена возможность подачи выпускником апелляции в конфликтную комиссию, создаваемую в установленном порядке, и ознакомления выпускника при рассмотрении апелляции с выполненной им письменной экзаменационной рабо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вправе подать апелляцию как по процедуре проведения экзаменов, так и о несогласии с полученными результатом</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м о формах и порядке проведения государственной (итоговой) аттестации предусмотрена возможность подачи выпускником апелляции в конфликтную комиссию, создаваемую в установленном порядке, и ознакомления выпускника при рассмотрении апелляции с выполненной им письменной экзаменационной рабо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вправе подать апелляцию как по процедуре проведения экзаменов, так и о несогласии с полученными результатом</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оцениваются результаты государственной (итоговой) аттестации?</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По каж</w:t>
              <w:softHyphen/>
              <w:t>до</w:t>
              <w:softHyphen/>
              <w:t>му пред</w:t>
              <w:softHyphen/>
              <w:t>ме</w:t>
              <w:softHyphen/>
              <w:t>ту ус</w:t>
              <w:softHyphen/>
              <w:t>та</w:t>
              <w:softHyphen/>
              <w:t>нав</w:t>
              <w:softHyphen/>
              <w:t>ли</w:t>
              <w:softHyphen/>
              <w:t>ва</w:t>
              <w:softHyphen/>
              <w:t>ет</w:t>
              <w:softHyphen/>
              <w:t>ся шка</w:t>
              <w:softHyphen/>
              <w:t>ла оце</w:t>
              <w:softHyphen/>
              <w:t>нива</w:t>
              <w:softHyphen/>
              <w:t>ния ре</w:t>
              <w:softHyphen/>
              <w:t>зуль</w:t>
              <w:softHyphen/>
              <w:t>та</w:t>
              <w:softHyphen/>
              <w:t>тов вы</w:t>
              <w:softHyphen/>
              <w:t>пол</w:t>
              <w:softHyphen/>
              <w:t>не</w:t>
              <w:softHyphen/>
              <w:t>ния эк</w:t>
              <w:softHyphen/>
              <w:t>за</w:t>
              <w:softHyphen/>
              <w:t>мена</w:t>
              <w:softHyphen/>
              <w:t>ци</w:t>
              <w:softHyphen/>
              <w:t>он</w:t>
              <w:softHyphen/>
              <w:t>ных ра</w:t>
              <w:softHyphen/>
              <w:t>бот (от 20 до 45 бал</w:t>
              <w:softHyphen/>
              <w:t>лов) и шка</w:t>
              <w:softHyphen/>
              <w:t>ла (на ос</w:t>
              <w:softHyphen/>
              <w:t>но</w:t>
              <w:softHyphen/>
              <w:t>ве ре</w:t>
              <w:softHyphen/>
              <w:t>комен</w:t>
              <w:softHyphen/>
              <w:t>да</w:t>
              <w:softHyphen/>
              <w:t xml:space="preserve">ций </w:t>
            </w:r>
            <w:hyperlink r:id="rId3">
              <w:r>
                <w:rPr>
                  <w:rStyle w:val="InternetLink"/>
                  <w:rFonts w:eastAsia="Times New Roman" w:cs="Times New Roman" w:ascii="Times New Roman" w:hAnsi="Times New Roman"/>
                  <w:color w:val="0000FF"/>
                  <w:sz w:val="24"/>
                  <w:szCs w:val="24"/>
                  <w:u w:val="single"/>
                  <w:lang w:eastAsia="ru-RU"/>
                </w:rPr>
                <w:t>ФИ</w:t>
                <w:softHyphen/>
                <w:t>ПИ</w:t>
              </w:r>
            </w:hyperlink>
            <w:r>
              <w:rPr>
                <w:rFonts w:eastAsia="Times New Roman" w:cs="Times New Roman" w:ascii="Times New Roman" w:hAnsi="Times New Roman"/>
                <w:sz w:val="24"/>
                <w:szCs w:val="24"/>
                <w:lang w:eastAsia="ru-RU"/>
              </w:rPr>
              <w:t>) пе</w:t>
              <w:softHyphen/>
              <w:t>рес</w:t>
              <w:softHyphen/>
              <w:t>че</w:t>
              <w:softHyphen/>
              <w:t>та пер</w:t>
              <w:softHyphen/>
              <w:t>вичных бал</w:t>
              <w:softHyphen/>
              <w:t>лов за вы</w:t>
              <w:softHyphen/>
              <w:t>пол</w:t>
              <w:softHyphen/>
              <w:t>не</w:t>
              <w:softHyphen/>
              <w:t>ние эк</w:t>
              <w:softHyphen/>
              <w:t>за</w:t>
              <w:softHyphen/>
              <w:t>мена</w:t>
              <w:softHyphen/>
              <w:t>ци</w:t>
              <w:softHyphen/>
              <w:t>он</w:t>
              <w:softHyphen/>
              <w:t>ной ра</w:t>
              <w:softHyphen/>
              <w:t>боты в от</w:t>
              <w:softHyphen/>
              <w:t>метку по пя</w:t>
              <w:softHyphen/>
              <w:t>тибалль</w:t>
              <w:softHyphen/>
              <w:t>ной шка</w:t>
              <w:softHyphen/>
              <w:t>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w:t>
              <w:softHyphen/>
              <w:t>ки за эк</w:t>
              <w:softHyphen/>
              <w:t>за</w:t>
              <w:softHyphen/>
              <w:t>мен вы</w:t>
              <w:softHyphen/>
              <w:t>пуск</w:t>
              <w:softHyphen/>
              <w:t>ни</w:t>
              <w:softHyphen/>
              <w:t>ки мо</w:t>
              <w:softHyphen/>
              <w:t>гут уз</w:t>
              <w:softHyphen/>
              <w:t>нать в школе, где они обу</w:t>
              <w:softHyphen/>
              <w:t>ча</w:t>
              <w:softHyphen/>
              <w:t>ют</w:t>
              <w:softHyphen/>
              <w:t>ся, пос</w:t>
              <w:softHyphen/>
              <w:t>ле то</w:t>
              <w:softHyphen/>
              <w:t>го, как ра</w:t>
              <w:softHyphen/>
              <w:t>боты бу</w:t>
              <w:softHyphen/>
              <w:t>дут про</w:t>
              <w:softHyphen/>
              <w:t>вере</w:t>
              <w:softHyphen/>
              <w:t>ны и ре</w:t>
              <w:softHyphen/>
              <w:t>зуль</w:t>
              <w:softHyphen/>
              <w:t>та</w:t>
              <w:softHyphen/>
              <w:t>ты ут</w:t>
              <w:softHyphen/>
              <w:t>верж</w:t>
              <w:softHyphen/>
              <w:t>де</w:t>
              <w:softHyphen/>
              <w:t>ны.</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ри проведении государственной (итоговой) аттестации в форме ЕГЭ используется стобалльная система оценки. Рособрнадзор устанавливает по каждому образовательному предмету минимально количество баллов ЕГЭ, подтверждающее освоение выпускником основных общеобразовательных программ среднего (полного) общего образования. Результаты государственной (итоговой) аттестации признаются удовлетворительными в случае, если выпускник по обязательным предметам при сдаче ЕГЭ набрал количество баллов не ниже минимального. В случае, если выпускник получил на государственной (итоговой) аттестации неудовлетворительный результат по одному из обязательных общеобразовательных предметов, он допускается повторно к государственной (итоговой) аттестации по данному предмету в текущем году в дополнительные сроки.</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является основанием выдачи аттестата о среднем (полном) общем образовании?</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w:t>
              <w:softHyphen/>
              <w:t>пуск</w:t>
              <w:softHyphen/>
              <w:t>ни</w:t>
              <w:softHyphen/>
              <w:t>кам 9 клас</w:t>
              <w:softHyphen/>
              <w:t>сов, про</w:t>
              <w:softHyphen/>
              <w:t>шед</w:t>
              <w:softHyphen/>
              <w:t>шим го</w:t>
              <w:softHyphen/>
              <w:t>сударс</w:t>
              <w:softHyphen/>
              <w:t>твен</w:t>
              <w:softHyphen/>
              <w:t>ную (ито</w:t>
              <w:softHyphen/>
              <w:t>говую) ат</w:t>
              <w:softHyphen/>
              <w:t>теста</w:t>
              <w:softHyphen/>
              <w:t>цию (ГИА), вы</w:t>
              <w:softHyphen/>
              <w:t>да</w:t>
              <w:softHyphen/>
              <w:t>ет</w:t>
              <w:softHyphen/>
              <w:t>ся до</w:t>
              <w:softHyphen/>
              <w:t>кумент го</w:t>
              <w:softHyphen/>
              <w:t>сударс</w:t>
              <w:softHyphen/>
              <w:t>твен</w:t>
              <w:softHyphen/>
              <w:t>но</w:t>
              <w:softHyphen/>
              <w:t>го об</w:t>
              <w:softHyphen/>
              <w:t>разца – ат</w:t>
              <w:softHyphen/>
              <w:t>тестат об ос</w:t>
              <w:softHyphen/>
              <w:t>новном об</w:t>
              <w:softHyphen/>
              <w:t>щем об</w:t>
              <w:softHyphen/>
              <w:t>ра</w:t>
              <w:softHyphen/>
              <w:t>зова</w:t>
              <w:softHyphen/>
              <w:t>нии.</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выдачи аттестата о среднем (полном) общем образовании являются удовлетворительные результаты государственной (итоговой) аттестации по русскому языку и математике.</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ие отметки выставляются выпускнику в аттестат?</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 ат</w:t>
              <w:softHyphen/>
              <w:t>тестат выс</w:t>
              <w:softHyphen/>
              <w:t>тавля</w:t>
              <w:softHyphen/>
              <w:t>ют</w:t>
              <w:softHyphen/>
              <w:t>ся ито</w:t>
              <w:softHyphen/>
              <w:t>говые от</w:t>
              <w:softHyphen/>
              <w:t>метки по пред</w:t>
              <w:softHyphen/>
              <w:t>ме</w:t>
              <w:softHyphen/>
              <w:t>там, ко</w:t>
              <w:softHyphen/>
              <w:t>торые изу</w:t>
              <w:softHyphen/>
              <w:t>чались вы</w:t>
              <w:softHyphen/>
              <w:t>пуск</w:t>
              <w:softHyphen/>
              <w:t>ни</w:t>
              <w:softHyphen/>
              <w:t>ком в клас</w:t>
              <w:softHyphen/>
              <w:t>сах вто</w:t>
              <w:softHyphen/>
              <w:t>рой сту</w:t>
              <w:softHyphen/>
              <w:t>пени об</w:t>
              <w:softHyphen/>
              <w:t>ще</w:t>
              <w:softHyphen/>
              <w:t>го об</w:t>
              <w:softHyphen/>
              <w:t>ра</w:t>
              <w:softHyphen/>
              <w:t>зова</w:t>
              <w:softHyphen/>
              <w:t>ния. Ито</w:t>
              <w:softHyphen/>
              <w:t>говая от</w:t>
              <w:softHyphen/>
              <w:t>метка оп</w:t>
              <w:softHyphen/>
              <w:t>ре</w:t>
              <w:softHyphen/>
              <w:t>деля</w:t>
              <w:softHyphen/>
              <w:t>ет</w:t>
              <w:softHyphen/>
              <w:t>ся на ос</w:t>
              <w:softHyphen/>
              <w:t>но</w:t>
              <w:softHyphen/>
              <w:t>вании го</w:t>
              <w:softHyphen/>
              <w:t>довой и эк</w:t>
              <w:softHyphen/>
              <w:t>за</w:t>
              <w:softHyphen/>
              <w:t>мена</w:t>
              <w:softHyphen/>
              <w:t>ци</w:t>
              <w:softHyphen/>
              <w:t>он</w:t>
              <w:softHyphen/>
              <w:t>ной от</w:t>
              <w:softHyphen/>
              <w:t>метки с уче</w:t>
              <w:softHyphen/>
              <w:t>том чет</w:t>
              <w:softHyphen/>
              <w:t>верт</w:t>
              <w:softHyphen/>
              <w:t>ных или по</w:t>
              <w:softHyphen/>
              <w:t>луго</w:t>
              <w:softHyphen/>
              <w:t>довых от</w:t>
              <w:softHyphen/>
              <w:t>ме</w:t>
              <w:softHyphen/>
              <w:t>ток, а так</w:t>
              <w:softHyphen/>
              <w:t>же фак</w:t>
              <w:softHyphen/>
              <w:t>ти</w:t>
              <w:softHyphen/>
              <w:t>чес</w:t>
              <w:softHyphen/>
              <w:t>кой под</w:t>
              <w:softHyphen/>
              <w:t>го</w:t>
              <w:softHyphen/>
              <w:t>тов</w:t>
              <w:softHyphen/>
              <w:t>ки вы</w:t>
              <w:softHyphen/>
              <w:t>пуск</w:t>
              <w:softHyphen/>
              <w:t>ни</w:t>
              <w:softHyphen/>
              <w:t>ка. Вы</w:t>
              <w:softHyphen/>
              <w:t>пуск</w:t>
              <w:softHyphen/>
              <w:t>ни</w:t>
              <w:softHyphen/>
              <w:t>кам 9 клас</w:t>
              <w:softHyphen/>
              <w:t>са, име</w:t>
              <w:softHyphen/>
              <w:t>ющим го</w:t>
              <w:softHyphen/>
              <w:t>довые, эк</w:t>
              <w:softHyphen/>
              <w:t>за</w:t>
              <w:softHyphen/>
              <w:t>мена</w:t>
              <w:softHyphen/>
              <w:t>ци</w:t>
              <w:softHyphen/>
              <w:t>он</w:t>
              <w:softHyphen/>
              <w:t>ные и ито</w:t>
              <w:softHyphen/>
              <w:t>говые от</w:t>
              <w:softHyphen/>
              <w:t>метки "5", вы</w:t>
              <w:softHyphen/>
              <w:t>да</w:t>
              <w:softHyphen/>
              <w:t>ет</w:t>
              <w:softHyphen/>
              <w:t>ся ат</w:t>
              <w:softHyphen/>
              <w:t>тестат об ос</w:t>
              <w:softHyphen/>
              <w:t>новном об</w:t>
              <w:softHyphen/>
              <w:t>щем об</w:t>
              <w:softHyphen/>
              <w:t>ра</w:t>
              <w:softHyphen/>
              <w:t>зова</w:t>
              <w:softHyphen/>
              <w:t>нии осо</w:t>
              <w:softHyphen/>
              <w:t>бого об</w:t>
              <w:softHyphen/>
              <w:t>разца.</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ттестат выпускнику, получившему удовлетворительные результаты на государственной (итоговой) аттестации, выставляются итоговые отметки по каждому общеобразовательному предмету, определяющиеся как среднее арифметическое годовых отметок выпускника за Х, ХI классы и выставляются в аттестат целыми числами в соответствии с правилами математического округления.</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делать выпускнику, который получил на государственной (итоговой) аттестации неудовлетворительные результаты?</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IX классов, получившие на государственной (итоговой) аттестации не более двух неудовлетворительных отметок, допускаются к повторной государственной (итоговой) аттестации по этим предметам. Повторная государственная (итоговая) аттестация проводится до начала нового учебного года в сроки, устанавливаемые государственными органами управления образованием субъектов Российской Федерации.</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ыпускникам, не завершившим среднего (полного) общего образования, не прошедшим государственной (итоговой) аттестации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ется справка об обучении в образовательном учреждении. Им предоставляется право пройти государственную (итоговую) аттестацию по соответствующ общеобразовательным предметам не ранее чем через год.</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ие сроки проведения экзаменов?</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ачи заявления - до 1 марта (ЕГЭ), в течение марта - Г(И)А.</w:t>
            </w:r>
          </w:p>
          <w:p>
            <w:pPr>
              <w:pStyle w:val="Normal"/>
              <w:spacing w:lineRule="auto" w:line="240" w:before="0" w:after="0"/>
              <w:rPr/>
            </w:pPr>
            <w:r>
              <w:rPr>
                <w:rFonts w:eastAsia="Times New Roman" w:cs="Times New Roman" w:ascii="Times New Roman" w:hAnsi="Times New Roman"/>
                <w:sz w:val="24"/>
                <w:szCs w:val="24"/>
                <w:lang w:eastAsia="ru-RU"/>
              </w:rPr>
              <w:t xml:space="preserve">Расписание ЕГЭ и ГИА каждый год утверждается приказом </w:t>
            </w:r>
            <w:hyperlink r:id="rId4" w:tgtFrame="_blank">
              <w:r>
                <w:rPr>
                  <w:rStyle w:val="InternetLink"/>
                  <w:rFonts w:eastAsia="Times New Roman" w:cs="Times New Roman" w:ascii="Times New Roman" w:hAnsi="Times New Roman"/>
                  <w:sz w:val="24"/>
                  <w:szCs w:val="24"/>
                  <w:lang w:eastAsia="ru-RU"/>
                </w:rPr>
                <w:t xml:space="preserve">Федеральной службы по надзору в сфере образования и науки </w:t>
              </w:r>
            </w:hyperlink>
            <w:r>
              <w:rPr>
                <w:rFonts w:eastAsia="Times New Roman" w:cs="Times New Roman" w:ascii="Times New Roman" w:hAnsi="Times New Roman"/>
                <w:sz w:val="24"/>
                <w:szCs w:val="24"/>
                <w:lang w:eastAsia="ru-RU"/>
              </w:rPr>
              <w:t>.</w:t>
            </w:r>
          </w:p>
        </w:tc>
      </w:tr>
      <w:tr>
        <w:trPr>
          <w:trHeight w:val="278" w:hRule="atLeast"/>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ова продолжительность экзаменов?</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ГИА - экзаменов (9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литература, русский язык - 4 часа (240 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знание, физика - 3 часа (180 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я, история - 2,5 часа (150 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 информатика и ИКТ, география - 2 часа (120 мин.).</w:t>
            </w:r>
          </w:p>
          <w:p>
            <w:pPr>
              <w:pStyle w:val="Normal"/>
              <w:spacing w:lineRule="auto" w:line="240" w:before="0" w:after="0"/>
              <w:rPr/>
            </w:pPr>
            <w:r>
              <w:rPr>
                <w:rFonts w:eastAsia="Times New Roman" w:cs="Times New Roman" w:ascii="Times New Roman" w:hAnsi="Times New Roman"/>
                <w:sz w:val="24"/>
                <w:szCs w:val="24"/>
                <w:lang w:eastAsia="ru-RU"/>
              </w:rPr>
              <w:t>иност</w:t>
              <w:softHyphen/>
              <w:t>ран</w:t>
              <w:softHyphen/>
              <w:t>ные язы</w:t>
              <w:softHyphen/>
              <w:t>ки (анг</w:t>
              <w:softHyphen/>
              <w:t>лий</w:t>
              <w:softHyphen/>
              <w:t>ск, фран</w:t>
              <w:softHyphen/>
              <w:t>цузс</w:t>
              <w:softHyphen/>
              <w:t>к, не</w:t>
              <w:softHyphen/>
              <w:t>мец</w:t>
              <w:softHyphen/>
              <w:t>к, ис</w:t>
              <w:softHyphen/>
              <w:t>панс</w:t>
              <w:softHyphen/>
              <w:t xml:space="preserve">к) </w:t>
              <w:softHyphen/>
              <w:t>-106 ми</w:t>
              <w:softHyphen/>
              <w:t>нут: пись</w:t>
              <w:softHyphen/>
              <w:t>мен</w:t>
              <w:softHyphen/>
              <w:t>ная часть – 1,5 ча</w:t>
              <w:softHyphen/>
              <w:t>са (90 ми</w:t>
              <w:softHyphen/>
              <w:t>нут); уст</w:t>
              <w:softHyphen/>
              <w:t>ная часть – 16 ми</w:t>
              <w:softHyphen/>
              <w:t>нут (вре</w:t>
              <w:softHyphen/>
              <w:t>мя уст</w:t>
              <w:softHyphen/>
              <w:t>но</w:t>
              <w:softHyphen/>
              <w:t>го от</w:t>
              <w:softHyphen/>
              <w:t>ве</w:t>
              <w:softHyphen/>
              <w:t>та сос</w:t>
              <w:softHyphen/>
              <w:t>тавля</w:t>
              <w:softHyphen/>
              <w:t>ет 6 ми</w:t>
              <w:softHyphen/>
              <w:t>нут на од</w:t>
              <w:softHyphen/>
              <w:t>но</w:t>
              <w:softHyphen/>
              <w:t>го от</w:t>
              <w:softHyphen/>
              <w:t>ве</w:t>
              <w:softHyphen/>
              <w:t>ча</w:t>
              <w:softHyphen/>
              <w:t>юще</w:t>
              <w:softHyphen/>
              <w:t>го, вре</w:t>
              <w:softHyphen/>
              <w:t>мя под</w:t>
              <w:softHyphen/>
              <w:t>го</w:t>
              <w:softHyphen/>
              <w:t>тов</w:t>
              <w:softHyphen/>
              <w:t>ки к уст</w:t>
              <w:softHyphen/>
              <w:t>но</w:t>
              <w:softHyphen/>
              <w:t>му от</w:t>
              <w:softHyphen/>
              <w:t>ве</w:t>
              <w:softHyphen/>
              <w:t>ту 8–10 ми</w:t>
              <w:softHyphen/>
              <w:t>нут, не счи</w:t>
              <w:softHyphen/>
              <w:t>тая фак</w:t>
              <w:softHyphen/>
              <w:t>ти</w:t>
              <w:softHyphen/>
              <w:t>чес</w:t>
              <w:softHyphen/>
              <w:t>ко</w:t>
              <w:softHyphen/>
              <w:t>го вре</w:t>
              <w:softHyphen/>
              <w:t>мени ожи</w:t>
              <w:softHyphen/>
              <w:t>дания участ</w:t>
              <w:softHyphen/>
              <w:t>ни</w:t>
              <w:softHyphen/>
              <w:t>ками ГИА для от</w:t>
              <w:softHyphen/>
              <w:t>ве</w:t>
              <w:softHyphen/>
              <w:t>та на уст</w:t>
              <w:softHyphen/>
              <w:t>ную часть эк</w:t>
              <w:softHyphen/>
              <w:t>за</w:t>
              <w:softHyphen/>
              <w:t xml:space="preserve">мена). </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ЕГЭ (1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физика, литература, информатика и ИКТ - 4 часа (24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обществознание - 3,5 часа (21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биология, география, химия -3 часа (18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е языки (английский,французкий, немецкий, испанский ) - 160 минут.</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выделенное на подготовительные мероприятия (проведение инструктажа, вскрытие специальных пакетов, заполнение титульного листа), в продолжительность экзамена не включается.</w:t>
            </w:r>
          </w:p>
        </w:tc>
      </w:tr>
      <w:tr>
        <w:trPr/>
        <w:tc>
          <w:tcPr>
            <w:tcW w:w="15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ими устройствами и материалами можно пользоваться на ЕГЭ?</w:t>
            </w:r>
          </w:p>
        </w:tc>
      </w:tr>
      <w:tr>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взять с собой на экзамен</w:t>
              <w:br/>
              <w:t>- По математике - линейку</w:t>
              <w:br/>
              <w:t xml:space="preserve">- По физике - линейку и непрограммируемый калькулятор </w:t>
              <w:br/>
              <w:t>- По химии - непрограммируемый калькулятор</w:t>
              <w:br/>
              <w:t xml:space="preserve">- По географии - линейку, непрограммируемый калькулятор и транспортир </w:t>
              <w:br/>
              <w:t xml:space="preserve">Другие материалы и технические средства использовать на запрещено. </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ГЭ разрешается пользоваться следующими дополнительными устройствами и материалами: физика - линейка и непрограммируемый калькулятор, обеспечивающий выполнение всех арифметических действий, вычисление квадратного корня и тригонометрических функций, химия - непрограммируемый калькулятор, география - линейка и транспортир.</w:t>
            </w:r>
          </w:p>
        </w:tc>
      </w:tr>
    </w:tbl>
    <w:p>
      <w:pPr>
        <w:pStyle w:val="Normal"/>
        <w:widowControl/>
        <w:bidi w:val="0"/>
        <w:spacing w:lineRule="auto" w:line="276" w:before="0" w:after="200"/>
        <w:rPr/>
      </w:pPr>
      <w:r>
        <w:rPr/>
      </w:r>
    </w:p>
    <w:sectPr>
      <w:type w:val="nextPage"/>
      <w:pgSz w:orient="landscape" w:w="16838" w:h="11906"/>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ege.edu.ru/images/stories/norm_doc/pologenie.pdf" TargetMode="External"/><Relationship Id="rId3" Type="http://schemas.openxmlformats.org/officeDocument/2006/relationships/hyperlink" Target="http://www.fipi.ru/view" TargetMode="External"/><Relationship Id="rId4" Type="http://schemas.openxmlformats.org/officeDocument/2006/relationships/hyperlink" Target="http://obrnadzor.g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15:00Z</dcterms:created>
  <dc:creator>user</dc:creator>
  <dc:description/>
  <dc:language>en-US</dc:language>
  <cp:lastModifiedBy>user</cp:lastModifiedBy>
  <dcterms:modified xsi:type="dcterms:W3CDTF">2013-02-08T16:33:00Z</dcterms:modified>
  <cp:revision>1</cp:revision>
  <dc:subject/>
  <dc:title/>
</cp:coreProperties>
</file>