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3030" w:hRule="exact"/>
          <w:cantSplit w:val="true"/>
        </w:trPr>
        <w:tc>
          <w:tcPr>
            <w:tcW w:w="10756" w:type="dxa"/>
            <w:tcBorders/>
            <w:vAlign w:val="center"/>
          </w:tcPr>
          <w:p>
            <w:pPr>
              <w:pStyle w:val="Normal"/>
              <w:widowControl w:val="false"/>
              <w:autoSpaceDE w:val="false"/>
              <w:snapToGrid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tc>
      </w:tr>
      <w:tr>
        <w:trPr>
          <w:trHeight w:val="9934" w:hRule="exact"/>
          <w:cantSplit w:val="true"/>
        </w:trPr>
        <w:tc>
          <w:tcPr>
            <w:tcW w:w="10756" w:type="dxa"/>
            <w:tcBorders/>
            <w:vAlign w:val="center"/>
          </w:tcPr>
          <w:p>
            <w:pPr>
              <w:pStyle w:val="Normal"/>
              <w:widowControl w:val="false"/>
              <w:autoSpaceDE w:val="false"/>
              <w:spacing w:lineRule="auto" w:line="240" w:before="0" w:after="0"/>
              <w:ind w:firstLine="284"/>
              <w:jc w:val="center"/>
              <w:rPr>
                <w:rFonts w:ascii="Tahoma" w:hAnsi="Tahoma" w:cs="Tahoma"/>
                <w:sz w:val="48"/>
                <w:szCs w:val="48"/>
              </w:rPr>
            </w:pPr>
            <w:r>
              <w:rPr>
                <w:rFonts w:cs="Tahoma" w:ascii="Tahoma" w:hAnsi="Tahoma"/>
                <w:sz w:val="48"/>
                <w:szCs w:val="48"/>
              </w:rPr>
              <w:t>Приказ Рособрнадзора от 26.04.2010 N 992</w:t>
              <w:br/>
              <w:t>"Об утверждении положений о федеральной экзаменационной комиссии, о федеральной конфликтной комиссии и о федеральных предметных комиссиях"</w:t>
            </w:r>
          </w:p>
          <w:p>
            <w:pPr>
              <w:pStyle w:val="Normal"/>
              <w:widowControl w:val="false"/>
              <w:autoSpaceDE w:val="false"/>
              <w:spacing w:lineRule="auto" w:line="240" w:before="0" w:after="0"/>
              <w:ind w:firstLine="284"/>
              <w:jc w:val="center"/>
              <w:rPr>
                <w:rFonts w:ascii="Tahoma" w:hAnsi="Tahoma" w:cs="Tahoma"/>
                <w:sz w:val="48"/>
                <w:szCs w:val="48"/>
              </w:rPr>
            </w:pPr>
            <w:r>
              <w:rPr>
                <w:rFonts w:cs="Tahoma" w:ascii="Tahoma" w:hAnsi="Tahoma"/>
                <w:sz w:val="48"/>
                <w:szCs w:val="48"/>
              </w:rPr>
            </w:r>
          </w:p>
        </w:tc>
      </w:tr>
      <w:tr>
        <w:trPr>
          <w:trHeight w:val="3030" w:hRule="exact"/>
          <w:cantSplit w:val="true"/>
        </w:trPr>
        <w:tc>
          <w:tcPr>
            <w:tcW w:w="10756" w:type="dxa"/>
            <w:tcBorders/>
            <w:vAlign w:val="center"/>
          </w:tcPr>
          <w:p>
            <w:pPr>
              <w:pStyle w:val="Normal"/>
              <w:widowControl w:val="false"/>
              <w:autoSpaceDE w:val="false"/>
              <w:snapToGrid w:val="false"/>
              <w:spacing w:lineRule="auto" w:line="240" w:before="0" w:after="0"/>
              <w:ind w:firstLine="284"/>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Style w:val="Normal"/>
        <w:widowControl w:val="false"/>
        <w:autoSpaceDE w:val="false"/>
        <w:spacing w:lineRule="auto" w:line="240" w:before="0" w:after="0"/>
        <w:ind w:firstLine="284"/>
        <w:rPr>
          <w:rFonts w:ascii="Tahoma" w:hAnsi="Tahoma" w:cs="Tahoma"/>
          <w:sz w:val="28"/>
          <w:szCs w:val="28"/>
        </w:rPr>
      </w:pPr>
      <w:r>
        <w:rPr>
          <w:rFonts w:cs="Tahoma" w:ascii="Tahoma" w:hAnsi="Tahoma"/>
          <w:sz w:val="28"/>
          <w:szCs w:val="28"/>
        </w:rPr>
      </w:r>
    </w:p>
    <w:p>
      <w:pPr>
        <w:pStyle w:val="ConsPlusNormal"/>
        <w:numPr>
          <w:ilvl w:val="0"/>
          <w:numId w:val="0"/>
        </w:numPr>
        <w:ind w:firstLine="284"/>
        <w:jc w:val="both"/>
        <w:outlineLvl w:val="0"/>
        <w:rPr>
          <w:rFonts w:ascii="Tahoma" w:hAnsi="Tahoma" w:cs="Tahoma"/>
          <w:sz w:val="28"/>
          <w:szCs w:val="28"/>
        </w:rPr>
      </w:pPr>
      <w:r>
        <w:rPr>
          <w:rFonts w:cs="Tahoma" w:ascii="Tahoma" w:hAnsi="Tahoma"/>
          <w:sz w:val="28"/>
          <w:szCs w:val="28"/>
        </w:rPr>
      </w:r>
    </w:p>
    <w:p>
      <w:pPr>
        <w:pStyle w:val="ConsPlusNormal"/>
        <w:numPr>
          <w:ilvl w:val="0"/>
          <w:numId w:val="0"/>
        </w:numPr>
        <w:ind w:firstLine="284"/>
        <w:jc w:val="center"/>
        <w:outlineLvl w:val="0"/>
        <w:rPr>
          <w:rFonts w:ascii="Times New Roman" w:hAnsi="Times New Roman" w:cs="Times New Roman"/>
          <w:b/>
          <w:b/>
          <w:bCs/>
          <w:sz w:val="24"/>
          <w:szCs w:val="24"/>
        </w:rPr>
      </w:pPr>
      <w:r>
        <w:rPr>
          <w:rFonts w:cs="Times New Roman" w:ascii="Times New Roman" w:hAnsi="Times New Roman"/>
          <w:b/>
          <w:bCs/>
          <w:sz w:val="24"/>
          <w:szCs w:val="24"/>
        </w:rPr>
        <w:t>МИНИСТЕРСТВО ОБРАЗОВАНИЯ И НАУКИ РОССИЙСКОЙ ФЕДЕРАЦИИ</w:t>
      </w:r>
    </w:p>
    <w:p>
      <w:pPr>
        <w:pStyle w:val="ConsPlusNormal"/>
        <w:ind w:firstLine="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ФЕДЕРАЛЬНАЯ СЛУЖБА ПО НАДЗОРУ В СФЕРЕ ОБРАЗОВАНИЯ И НАУКИ</w:t>
      </w:r>
    </w:p>
    <w:p>
      <w:pPr>
        <w:pStyle w:val="ConsPlusNormal"/>
        <w:ind w:firstLine="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ПРИКАЗ</w:t>
      </w:r>
    </w:p>
    <w:p>
      <w:pPr>
        <w:pStyle w:val="ConsPlus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от 26 апреля 2010 г. N 992</w:t>
      </w:r>
    </w:p>
    <w:p>
      <w:pPr>
        <w:pStyle w:val="ConsPlusNormal"/>
        <w:ind w:firstLine="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 ПОЛОЖЕНИЙ</w:t>
      </w:r>
    </w:p>
    <w:p>
      <w:pPr>
        <w:pStyle w:val="ConsPlus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О ФЕДЕРАЛЬНОЙ ЭКЗАМЕНАЦИОННОЙ КОМИССИИ, О ФЕДЕРАЛЬНОЙ</w:t>
      </w:r>
    </w:p>
    <w:p>
      <w:pPr>
        <w:pStyle w:val="ConsPlus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КОНФЛИКТНОЙ КОМИССИИ И О ФЕДЕРАЛЬНЫХ</w:t>
      </w:r>
    </w:p>
    <w:p>
      <w:pPr>
        <w:pStyle w:val="ConsPlus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ПРЕДМЕТНЫХ КОМИССИЯХ</w:t>
      </w:r>
    </w:p>
    <w:p>
      <w:pPr>
        <w:pStyle w:val="ConsPlus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проведения единого государственного экзамена, утвержденным Приказом Министерства образования и науки Российской Федерации от 24 февраля 2009 г. N 57 (зарегистрирован Министерством юстиции Российской Федерации 26 марта 2009 г., регистрационный N 13600), приказываю:</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 Утвердить прилагаемые:</w:t>
      </w:r>
    </w:p>
    <w:p>
      <w:pPr>
        <w:pStyle w:val="ConsPlusNormal"/>
        <w:ind w:firstLine="284"/>
        <w:jc w:val="both"/>
        <w:rPr/>
      </w:pPr>
      <w:r>
        <w:rPr>
          <w:rFonts w:cs="Times New Roman" w:ascii="Times New Roman" w:hAnsi="Times New Roman"/>
          <w:sz w:val="24"/>
          <w:szCs w:val="24"/>
        </w:rPr>
        <w:t xml:space="preserve">1.1. Положение о федеральной экзаменационной комиссии </w:t>
      </w:r>
      <w:hyperlink w:anchor="Par41">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w:t>
      </w:r>
    </w:p>
    <w:p>
      <w:pPr>
        <w:pStyle w:val="ConsPlusNormal"/>
        <w:ind w:firstLine="284"/>
        <w:jc w:val="both"/>
        <w:rPr/>
      </w:pPr>
      <w:r>
        <w:rPr>
          <w:rFonts w:cs="Times New Roman" w:ascii="Times New Roman" w:hAnsi="Times New Roman"/>
          <w:sz w:val="24"/>
          <w:szCs w:val="24"/>
        </w:rPr>
        <w:t xml:space="preserve">1.2. Положение о федеральной конфликтной комиссии </w:t>
      </w:r>
      <w:hyperlink w:anchor="Par108">
        <w:r>
          <w:rPr>
            <w:rStyle w:val="InternetLink"/>
            <w:rFonts w:cs="Times New Roman" w:ascii="Times New Roman" w:hAnsi="Times New Roman"/>
            <w:color w:val="0000FF"/>
            <w:sz w:val="24"/>
            <w:szCs w:val="24"/>
          </w:rPr>
          <w:t>(приложение N 2)</w:t>
        </w:r>
      </w:hyperlink>
      <w:r>
        <w:rPr>
          <w:rFonts w:cs="Times New Roman" w:ascii="Times New Roman" w:hAnsi="Times New Roman"/>
          <w:sz w:val="24"/>
          <w:szCs w:val="24"/>
        </w:rPr>
        <w:t>;</w:t>
      </w:r>
    </w:p>
    <w:p>
      <w:pPr>
        <w:pStyle w:val="ConsPlusNormal"/>
        <w:ind w:firstLine="284"/>
        <w:jc w:val="both"/>
        <w:rPr/>
      </w:pPr>
      <w:r>
        <w:rPr>
          <w:rFonts w:cs="Times New Roman" w:ascii="Times New Roman" w:hAnsi="Times New Roman"/>
          <w:sz w:val="24"/>
          <w:szCs w:val="24"/>
        </w:rPr>
        <w:t xml:space="preserve">1.3. Положение о федеральных предметных комиссиях </w:t>
      </w:r>
      <w:hyperlink w:anchor="Par169">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2. Установить, что:</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2.1. федеральное государственное учреждение "Федеральный центр тестирования" осуществляет организационное и технологическое обеспечение деятельности федеральной экзаменационной комиссии и федеральной конфликтной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2.2. федеральное государственное научное учреждение "Федеральный институт педагогических измерений" осуществляет методическое обеспечение деятельности федеральных предметных комиссий.</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3. Направить настоящий Приказ на государственную регистрацию в Министерство юстиции Российской Федерац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риказа возложить на начальника Управления контроля и оценки качества образования В.Н. Шаулина.</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4"/>
        <w:jc w:val="right"/>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rmal"/>
        <w:ind w:firstLine="284"/>
        <w:jc w:val="right"/>
        <w:rPr>
          <w:rFonts w:ascii="Times New Roman" w:hAnsi="Times New Roman" w:cs="Times New Roman"/>
          <w:sz w:val="24"/>
          <w:szCs w:val="24"/>
        </w:rPr>
      </w:pPr>
      <w:r>
        <w:rPr>
          <w:rFonts w:cs="Times New Roman" w:ascii="Times New Roman" w:hAnsi="Times New Roman"/>
          <w:sz w:val="24"/>
          <w:szCs w:val="24"/>
        </w:rPr>
        <w:t>Л.Н.ГЛЕБОВА</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Не нуждается в государственной регистрации. Письмо Минюста России от 21 мая 2010 г. N 01/8566-ДК.</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4"/>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284"/>
        <w:jc w:val="right"/>
        <w:outlineLvl w:val="0"/>
        <w:rPr>
          <w:rFonts w:ascii="Times New Roman" w:hAnsi="Times New Roman" w:cs="Times New Roman"/>
          <w:sz w:val="22"/>
          <w:szCs w:val="22"/>
        </w:rPr>
      </w:pPr>
      <w:r>
        <w:rPr>
          <w:rFonts w:cs="Times New Roman" w:ascii="Times New Roman" w:hAnsi="Times New Roman"/>
          <w:sz w:val="22"/>
          <w:szCs w:val="22"/>
        </w:rPr>
        <w:t>Приложение N 1</w:t>
      </w:r>
    </w:p>
    <w:p>
      <w:pPr>
        <w:pStyle w:val="ConsPlusNormal"/>
        <w:ind w:firstLine="284"/>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284"/>
        <w:jc w:val="right"/>
        <w:rPr>
          <w:rFonts w:ascii="Times New Roman" w:hAnsi="Times New Roman" w:cs="Times New Roman"/>
          <w:sz w:val="22"/>
          <w:szCs w:val="22"/>
        </w:rPr>
      </w:pPr>
      <w:r>
        <w:rPr>
          <w:rFonts w:cs="Times New Roman" w:ascii="Times New Roman" w:hAnsi="Times New Roman"/>
          <w:sz w:val="22"/>
          <w:szCs w:val="22"/>
        </w:rPr>
        <w:t>Утверждено</w:t>
      </w:r>
    </w:p>
    <w:p>
      <w:pPr>
        <w:pStyle w:val="ConsPlusNormal"/>
        <w:ind w:firstLine="284"/>
        <w:jc w:val="right"/>
        <w:rPr/>
      </w:pPr>
      <w:r>
        <w:rPr>
          <w:rFonts w:cs="Times New Roman" w:ascii="Times New Roman" w:hAnsi="Times New Roman"/>
          <w:sz w:val="22"/>
          <w:szCs w:val="22"/>
        </w:rPr>
        <w:t>Приказом Федеральной службы по надзору в сфере образования и науки</w:t>
      </w:r>
    </w:p>
    <w:p>
      <w:pPr>
        <w:pStyle w:val="ConsPlusNormal"/>
        <w:ind w:firstLine="284"/>
        <w:jc w:val="right"/>
        <w:rPr>
          <w:rFonts w:ascii="Times New Roman" w:hAnsi="Times New Roman" w:cs="Times New Roman"/>
          <w:sz w:val="22"/>
          <w:szCs w:val="22"/>
        </w:rPr>
      </w:pPr>
      <w:r>
        <w:rPr>
          <w:rFonts w:cs="Times New Roman" w:ascii="Times New Roman" w:hAnsi="Times New Roman"/>
          <w:sz w:val="22"/>
          <w:szCs w:val="22"/>
        </w:rPr>
        <w:t>от 26.04.2010 N 992</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284"/>
        <w:jc w:val="center"/>
        <w:rPr>
          <w:rFonts w:ascii="Times New Roman" w:hAnsi="Times New Roman" w:cs="Times New Roman"/>
          <w:b/>
          <w:b/>
          <w:bCs/>
          <w:sz w:val="22"/>
          <w:szCs w:val="22"/>
        </w:rPr>
      </w:pPr>
      <w:bookmarkStart w:id="0" w:name="Par41"/>
      <w:bookmarkEnd w:id="0"/>
      <w:r>
        <w:rPr>
          <w:rFonts w:cs="Times New Roman" w:ascii="Times New Roman" w:hAnsi="Times New Roman"/>
          <w:b/>
          <w:bCs/>
          <w:sz w:val="22"/>
          <w:szCs w:val="22"/>
        </w:rPr>
        <w:t>ПОЛОЖЕНИЕ О ФЕДЕРАЛЬНОЙ ЭКЗАМЕНАЦИОННОЙ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1. Настоящее Положение определяет порядок формирования и деятельности федеральной экзаменационной комиссии (далее - Комиссия).</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2. Комиссия создается Федеральной службой по надзору в сфере образования и науки (далее - Рособрнадзор) в целях организации и проведения единого государственного экзамена (далее - ЕГЭ) за пределами территории Российской Федерац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3. Комиссия осуществляет свою деятельность во взаимодействии с учредителями российских общеобразовательных учреждений, расположенных за пределами территории Российской Федерации (далее - учредители), а также органами исполнительной власти субъектов Российской Федерации, привлекаемых к организации и проведению ЕГЭ для выпускников указанных общеобразовательных учреждений.</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4. Комиссия в своей деятельности руководствуется законодательством Российской Федерации в области образования, международными договорами Российской Федерации, настоящим Положением, организационно-распорядительными актами и методическими документами Рособрнадзора.</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5. Основными функциями Комиссии являются:</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1) организация работы по подготовке и проведению ЕГЭ за пределами территории Российской Федерации, в том числе:</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доведение до сведения учредителей информации о порядке и сроках формирования федеральных баз данных об участниках ЕГЭ и о результатах ЕГЭ и списков участников ЕГЭ по каждому общеобразовательному предмету и по каждому образовательному учреждению, расположенному за пределами территории Российской Федерац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рассмотрение и согласование предложений учредителей по определению организационно-территориальной схемы проведения ЕГЭ, в том числе мест регистрации на сдачу ЕГЭ, количества и мест расположения пунктов проведения ЕГЭ и распределения между ними участников ЕГЭ;</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рассмотрение и согласование предложений учредителей по кандидатурам уполномоченных представителей Комиссии, руководителей пунктов проведения ЕГЭ и организаторов ЕГЭ по каждому общеобразовательному предмету и по каждому образовательному учреждению, расположенному за пределами территории Российской Федерации и имеющему государственную аккредитацию;</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2) осуществление контроля за соблюдением установленного порядка проведения ЕГЭ за пределами территории Российской Федерации, в том числе:</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за соблюдением сроков передачи учредителями сведений для формирования федеральных баз данных об участниках ЕГЭ и о результатах ЕГЭ в подведомственную Рособрнадзору организацию, осуществляющую организационное и технологическое обеспечение организации и проведения ЕГЭ, - федеральное государственное учреждение "Федеральный центр тестирования";</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за соблюдением установленных порядка хранения материалов и документов ЕГЭ, режима информационной безопасности и порядка проведения ЕГЭ в пунктах проведения ЕГЭ, расположенных за пределами территории Российской Федерации (путем направления в пункты проведения ЕГЭ уполномоченных представителей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за соблюдением федеральными предметными комиссиями установленного порядка проверки ответов участников ЕГЭ на задания с развернутым ответом экзаменационных работ, а также за своевременной передачей результатов проверки в федеральное государственное учреждение "Федеральный центр тестирования";</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за соблюдением федеральным государственным учреждением "Федеральный центр тестирования" установленных сроков обработки бланков ЕГЭ и централизованной проверки экзаменационных работ участников ЕГЭ, а также за своевременной передачей результатов централизованной проверки экзаменационных работ участников ЕГЭ в Комиссию;</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за своевременным оформлением и выдачей участникам ЕГЭ в установленном порядке свидетельств о результатах ЕГЭ;</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3) рассмотрение и утверждение результатов проведения ЕГЭ за пределами территории Российской Федерации по каждому общеобразовательному предмету, а также в случаях, установленных Порядком проведения единого государственного экзамена, утвержденным Приказом Министерства образования и науки Российской Федерации от 24 февраля 2009 г. N 57 (зарегистрирован Министерством юстиции Российской Федерации 26 марта 2009 г., регистрационный N 13600), принятие решений об отмене результатов ЕГЭ отдельных участников ЕГЭ и о допуске к повторной сдаче ЕГЭ.</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6. Комиссия формируется из представителей Рособрнадзора, других федеральных органов исполнительной власти, федерального государственного учреждения "Федеральный центр тестирования", федерального государственного научного учреждения "Федеральный институт педагогических измерений" и учредителей. В состав Комиссии могут включаться представители общественных объединений и организаций.</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Представители федеральных органов государственной власти, учредителей, общественных объединений и организаций включаются в состав Комиссии по согласованию с соответствующими органами и организациям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Количественный состав Комиссии составляет не более 10 человек.</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Состав Комиссии утверждается распорядительным актом Рособрнадзора.</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7. В состав Комиссии входят председатель Комиссии, заместитель председателя Комиссии, ответственный секретарь и другие члены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8. Председатель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осуществляет общее руководство работой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определяет план работы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распределяет обязанности между членами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определяет график проведения заседаний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ведет заседания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контролирует исполнение решений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9. Заместитель председателя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координирует работу членов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готовит проекты документов, выносимых на рассмотрение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осуществляет контроль за выполнением плана работы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в случае отсутствия председателя Комиссии выполняет его обязанност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10. Ответственный секретарь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ведет протоколы заседаний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организует делопроизводство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осуществляет контроль за своевременным представлением материалов для рассмотрения на заседаниях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несет ответственность за сохранность документов и иных материалов, рассматриваемых на заседаниях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11. Член Комиссии имеет право:</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присутствовать при проведении ЕГЭ в пункте проведения ЕГЭ;</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в случае несогласия с решением Комиссии требовать внесения в протокол особого мнения или изложить его в письменной форме в заявлении на имя председателя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вносить предложения руководству Комиссии о совершенствовании организации работы Комиссии и условий проведения ЕГЭ в общеобразовательных учреждениях, расположенных за пределами территории Российской Федерац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12. Член Комиссии обязан:</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участвовать в заседаниях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выполнять возложенные на него функции в соответствии с настоящим Положением и решениями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соблюдать требования законодательных и иных нормативных правовых актов, регулирующих порядок проведения ЕГЭ;</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соблюдать конфиденциальность персональных данных лиц, сдававших ЕГЭ, персональных данных о результатах ЕГЭ до их утверждения в установленном порядке, сведений и промежуточных статистических данных о результатах проведения ЕГЭ, а также установленный режим информационной безопасности при проведении ЕГЭ.</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13. Заседания Комиссии проводятся в соответствии с графиком заседаний, определенным председателем Комиссии. По решению председателя Комиссии может проводиться внеочередное заседание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14. Решения Комиссии принимаются большинством голосов участвующих в заседании членов Комиссии. В случае равенства числа голосов, поданных "за" и "против", голос председателя Комиссии является решающим.</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15. Решения Комиссии оформляются протоколами, которые подписываются председателем Комиссии и ответственным секретарем Комисси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16. Информация о принятых Комиссией решениях по рассмотрению результатов ЕГЭ с приложением рассмотренных материалов направляется Комиссией в федеральное государственное учреждение "Федеральный центр тестирования".</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17. Решения Комиссии, принятые в пределах ее компетенции, являются обязательными для образовательных учреждений, иных организаций и лиц, участвующих в подготовке и проведении ЕГЭ за пределами территории Российской Федерации. Организация исполнения решений Комиссии обеспечивается организационно-распорядительными актами Рособрнадзора и (или) учредителей.</w:t>
      </w:r>
    </w:p>
    <w:p>
      <w:pPr>
        <w:pStyle w:val="ConsPlusNormal"/>
        <w:numPr>
          <w:ilvl w:val="0"/>
          <w:numId w:val="0"/>
        </w:numPr>
        <w:ind w:firstLine="284"/>
        <w:jc w:val="right"/>
        <w:outlineLvl w:val="0"/>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ind w:firstLine="284"/>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284"/>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ind w:firstLine="284"/>
        <w:jc w:val="right"/>
        <w:rPr>
          <w:rFonts w:ascii="Times New Roman" w:hAnsi="Times New Roman" w:cs="Times New Roman"/>
          <w:sz w:val="24"/>
          <w:szCs w:val="24"/>
        </w:rPr>
      </w:pPr>
      <w:r>
        <w:rPr>
          <w:rFonts w:cs="Times New Roman" w:ascii="Times New Roman" w:hAnsi="Times New Roman"/>
          <w:sz w:val="24"/>
          <w:szCs w:val="24"/>
        </w:rPr>
        <w:t>Приказом Федеральной службы</w:t>
      </w:r>
    </w:p>
    <w:p>
      <w:pPr>
        <w:pStyle w:val="ConsPlusNormal"/>
        <w:ind w:firstLine="284"/>
        <w:jc w:val="right"/>
        <w:rPr>
          <w:rFonts w:ascii="Times New Roman" w:hAnsi="Times New Roman" w:cs="Times New Roman"/>
          <w:sz w:val="24"/>
          <w:szCs w:val="24"/>
        </w:rPr>
      </w:pPr>
      <w:r>
        <w:rPr>
          <w:rFonts w:cs="Times New Roman" w:ascii="Times New Roman" w:hAnsi="Times New Roman"/>
          <w:sz w:val="24"/>
          <w:szCs w:val="24"/>
        </w:rPr>
        <w:t>по надзору в сфере</w:t>
      </w:r>
    </w:p>
    <w:p>
      <w:pPr>
        <w:pStyle w:val="ConsPlusNormal"/>
        <w:ind w:firstLine="284"/>
        <w:jc w:val="right"/>
        <w:rPr>
          <w:rFonts w:ascii="Times New Roman" w:hAnsi="Times New Roman" w:cs="Times New Roman"/>
          <w:sz w:val="24"/>
          <w:szCs w:val="24"/>
        </w:rPr>
      </w:pPr>
      <w:r>
        <w:rPr>
          <w:rFonts w:cs="Times New Roman" w:ascii="Times New Roman" w:hAnsi="Times New Roman"/>
          <w:sz w:val="24"/>
          <w:szCs w:val="24"/>
        </w:rPr>
        <w:t>образования и науки</w:t>
      </w:r>
    </w:p>
    <w:p>
      <w:pPr>
        <w:pStyle w:val="ConsPlusNormal"/>
        <w:ind w:firstLine="284"/>
        <w:jc w:val="right"/>
        <w:rPr>
          <w:rFonts w:ascii="Times New Roman" w:hAnsi="Times New Roman" w:cs="Times New Roman"/>
          <w:sz w:val="24"/>
          <w:szCs w:val="24"/>
        </w:rPr>
      </w:pPr>
      <w:r>
        <w:rPr>
          <w:rFonts w:cs="Times New Roman" w:ascii="Times New Roman" w:hAnsi="Times New Roman"/>
          <w:sz w:val="24"/>
          <w:szCs w:val="24"/>
        </w:rPr>
        <w:t>от 26.04.2010 N 992</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4"/>
        <w:jc w:val="center"/>
        <w:rPr>
          <w:rFonts w:ascii="Times New Roman" w:hAnsi="Times New Roman" w:cs="Times New Roman"/>
          <w:b/>
          <w:b/>
          <w:bCs/>
          <w:sz w:val="24"/>
          <w:szCs w:val="24"/>
        </w:rPr>
      </w:pPr>
      <w:bookmarkStart w:id="1" w:name="Par108"/>
      <w:bookmarkEnd w:id="1"/>
      <w:r>
        <w:rPr>
          <w:rFonts w:cs="Times New Roman" w:ascii="Times New Roman" w:hAnsi="Times New Roman"/>
          <w:b/>
          <w:bCs/>
          <w:sz w:val="24"/>
          <w:szCs w:val="24"/>
        </w:rPr>
        <w:t>ПОЛОЖЕНИЕ О ФЕДЕРАЛЬНОЙ КОНФЛИКТНОЙ КОМИССИИ</w:t>
      </w:r>
    </w:p>
    <w:p>
      <w:pPr>
        <w:pStyle w:val="ConsPlus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 Настоящее Положение определяет порядок формирования и деятельности федеральной конфликтной комиссии (далее - Комиссия).</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2. Комиссия создается Федеральной службой по надзору в сфере образования и науки (далее - Рособрнадзор) в целях рассмотрения апелляций участников единого государственного экзамена (далее - ЕГЭ), сдающих ЕГЭ за пределами территории Российской Федерац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3. Комиссия в своей деятельности руководствуется законодательством Российской Федерации в области образования, международными договорами Российской Федерации и настоящим Положением.</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4. Основными функциями Комиссии являются:</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прием и рассмотрение апелляций участников ЕГЭ о нарушении установленного порядка проведения ЕГЭ и о несогласии с выставленными баллам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принятие решений по результатам рассмотрения апелляций;</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информирование участников ЕГЭ, федерального государственного учреждения "Федеральный центр тестирования" и федеральной экзаменационной комиссии о принятых Комиссией решениях.</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5. Комиссия не рассматривает апелляции по вопросам содержания и структуры контрольных измерительных материалов по общеобразовательным предметам и по вопросам, связанным с нарушением участником ЕГЭ установленных требований к выполнению экзаменационной работы.</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6. Комиссия формируется из представителей Рособрнадзора, других федеральных органов исполнительной власти, федерального государственного учреждения "Федеральный центр тестирования", федерального государственного научного учреждения "Федеральный институт педагогических измерений", учредителей общеобразовательных учреждений, расположенных за пределами территории Российской Федерации и имеющих государственную аккредитацию.</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Представители федеральных органов исполнительной власти, учредителей, общественных объединений и организаций включаются в состав Комиссии по согласованию с соответствующими органами и организациям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В состав Комиссии не могут быть включены члены федеральной экзаменационной комиссии и федеральных предметных комиссий по общеобразовательным предметам.</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Количественный состав Комиссии составляет не более 10 человек.</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Состав Комиссии утверждается распорядительным актом Рособрнадзора.</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7. В состав Комиссии входят председатель Комиссии, заместитель председателя Комиссии, ответственный секретарь и другие члены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8. Председатель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осуществляет общее руководство работой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определяет план работы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распределяет обязанности между членами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ведет заседания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контролирует исполнение решений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9. Заместитель председателя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координирует работу членов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готовит документы, выносимые на рассмотрение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выполнением плана работы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седателя Комиссии выполняет его обязанност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0. Ответственный секретарь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ведет протоколы заседаний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организует делопроизводство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своевременным представлением материалов для рассмотрения на заседаниях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сохранность документов и иных материалов, рассматриваемых на заседаниях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1. Член Комиссии имеет право:</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в случае несогласия с решением Комиссии требовать внесения в протокол особого мнения или изложить его в письменной форме в заявлении на имя председателя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вносить предложения руководству Комиссии о совершенствовании организации работы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2. Член Комиссии обязан:</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участвовать в заседаниях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выполнять возложенные на него функции в соответствии с настоящим Положением и решениями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соблюдать требования законодательных и иных нормативных правовых актов, регулирующих порядок проведения ЕГЭ;</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соблюдать конфиденциальность персональных данных лиц, сдававших ЕГЭ, персональных данных о результатах ЕГЭ до их утверждения в установленном порядке, сведений и промежуточных статистических данных о результатах проведения ЕГЭ, а также установленный режим информационной безопасности при проведении ЕГЭ.</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3. Информация о порядке, сроках и месте приема апелляций доводится Комиссией до руководителей пунктов проведения ЕГЭ, расположенных за пределами территории Российской Федерации, в целях последующего информирования участников ЕГЭ, их родителей (законных представителей), руководителей образовательных учреждений в сроки, установленные Порядком проведения единого государственного экзамена, утвержденным Приказом Министерства образования и науки Российской Федерации от 24 февраля 2009 г. N 57 (зарегистрирован Министерством юстиции Российской Федерации 26 марта 2009 г., регистрационный N 13600).</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4. В целях выполнения своих функций Комиссия имеет право:</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запрашивать и получать у уполномоченных лиц и организаций необходимые документы и сведения, в том числе бланки ЕГЭ, сведения о лицах, присутствовавших при проведении ЕГЭ, о соблюдении процедуры проведения ЕГЭ;</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привлекать к рассмотрению апелляций участников ЕГЭ о несогласии с выставленными баллами членов федеральных предметных комиссий по соответствующим общеобразовательным предметам в случае возникновения спорных вопросов по оцениванию заданий с развернутым ответом экзаменационной работы;</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обратиться в федеральную предметную комиссию с запросом о дополнительных разъяснениях по содержанию заданий экзаменационной работы участника ЕГЭ и критериям их оценивания при рассмотрении апелляции о несогласии с выставленными баллам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5. Комиссия принимает решения простым большинством голосов участвующих в заседании членов Комиссии. В случае равенства числа голосов, поданных "за" и "против", голос председателя Комиссии является решающим.</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6. Решения Комиссии оформляются протоколами, которые подписываются председателем Комиссии и ответственным секретарем Комисси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17. Протоколы заседаний Комиссии направляются Комиссией в федеральную экзаменационную комиссию и федеральное государственное учреждение "Федеральный центр тестирования".</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284"/>
        <w:jc w:val="right"/>
        <w:outlineLvl w:val="0"/>
        <w:rPr>
          <w:rFonts w:ascii="Times New Roman" w:hAnsi="Times New Roman" w:cs="Times New Roman"/>
          <w:sz w:val="21"/>
          <w:szCs w:val="21"/>
        </w:rPr>
      </w:pPr>
      <w:r>
        <w:rPr>
          <w:rFonts w:cs="Times New Roman" w:ascii="Times New Roman" w:hAnsi="Times New Roman"/>
          <w:sz w:val="21"/>
          <w:szCs w:val="21"/>
        </w:rPr>
        <w:t>Приложение N 3</w:t>
      </w:r>
    </w:p>
    <w:p>
      <w:pPr>
        <w:pStyle w:val="ConsPlusNormal"/>
        <w:ind w:firstLine="284"/>
        <w:jc w:val="right"/>
        <w:rPr>
          <w:rFonts w:ascii="Times New Roman" w:hAnsi="Times New Roman" w:cs="Times New Roman"/>
          <w:sz w:val="21"/>
          <w:szCs w:val="21"/>
        </w:rPr>
      </w:pPr>
      <w:r>
        <w:rPr>
          <w:rFonts w:cs="Times New Roman" w:ascii="Times New Roman" w:hAnsi="Times New Roman"/>
          <w:sz w:val="21"/>
          <w:szCs w:val="21"/>
        </w:rPr>
        <w:t>Утверждено</w:t>
      </w:r>
    </w:p>
    <w:p>
      <w:pPr>
        <w:pStyle w:val="ConsPlusNormal"/>
        <w:ind w:firstLine="284"/>
        <w:jc w:val="right"/>
        <w:rPr>
          <w:rFonts w:ascii="Times New Roman" w:hAnsi="Times New Roman" w:cs="Times New Roman"/>
          <w:sz w:val="21"/>
          <w:szCs w:val="21"/>
        </w:rPr>
      </w:pPr>
      <w:r>
        <w:rPr>
          <w:rFonts w:cs="Times New Roman" w:ascii="Times New Roman" w:hAnsi="Times New Roman"/>
          <w:sz w:val="21"/>
          <w:szCs w:val="21"/>
        </w:rPr>
        <w:t>Приказом Федеральной службы по надзору в сфере образования и науки от 26.04.2010 N 992</w:t>
      </w:r>
    </w:p>
    <w:p>
      <w:pPr>
        <w:pStyle w:val="ConsPlusNormal"/>
        <w:ind w:firstLine="284"/>
        <w:jc w:val="center"/>
        <w:rPr>
          <w:rFonts w:ascii="Times New Roman" w:hAnsi="Times New Roman" w:cs="Times New Roman"/>
          <w:b/>
          <w:b/>
          <w:bCs/>
          <w:sz w:val="21"/>
          <w:szCs w:val="21"/>
        </w:rPr>
      </w:pPr>
      <w:bookmarkStart w:id="2" w:name="Par169"/>
      <w:bookmarkEnd w:id="2"/>
      <w:r>
        <w:rPr>
          <w:rFonts w:cs="Times New Roman" w:ascii="Times New Roman" w:hAnsi="Times New Roman"/>
          <w:b/>
          <w:bCs/>
          <w:sz w:val="21"/>
          <w:szCs w:val="21"/>
        </w:rPr>
        <w:t>ПОЛОЖЕНИЕ О ФЕДЕРАЛЬНЫХ ПРЕДМЕТНЫХ КОМИССИЯХ</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1. Настоящее Положение определяет порядок формирования и деятельности федеральных предметных комиссий (далее - Комиссии).</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2. По каждому общеобразовательному предмету, по которому проводится единый государственный экзамен (далее - ЕГЭ), Федеральной службой по надзору в сфере образования и науки (далее - Рособрнадзор) создается Комиссия в целях проверки заданий с развернутым ответом экзаменационных работ участников ЕГЭ, сдававших ЕГЭ за пределами территории Российской Федерации.</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3. Комиссии в своей деятельности руководствуются законодательством Российской Федерации в области образования, международными договорами Российской Федерации и настоящим Положением.</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4. Основными функциями Комиссий являются:</w:t>
      </w:r>
    </w:p>
    <w:p>
      <w:pPr>
        <w:pStyle w:val="ConsPlusNormal"/>
        <w:ind w:firstLine="284"/>
        <w:jc w:val="both"/>
        <w:rPr/>
      </w:pPr>
      <w:r>
        <w:rPr>
          <w:rFonts w:cs="Times New Roman" w:ascii="Times New Roman" w:hAnsi="Times New Roman"/>
          <w:sz w:val="21"/>
          <w:szCs w:val="21"/>
        </w:rPr>
        <w:t>прием к рассмотрению копий бланков с ответами участников ЕГЭ на задания экзаменационной работы с развернутым ответом с удаленными регистрационными полями участников ЕГЭ; проверка ответов участников ЕГЭ на задания экзаменационной работы с развернутым ответом и оценивание в соответствии с критериями оценивания; оформление результатов оценивания ответов участников ЕГЭ на задания экзаменационной работы с развернутым ответом протоколами проверки развернутых ответов участников ЕГЭ и направление их в федеральное государственное учреждение "Федеральный центр тестирования".</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5. Комиссии формируются из прошедших соответствующую подготовку представителей общеобразовательных учреждений, образовательных учреждений среднего профессионального и высшего профессионального образования, научных организаций (по согласованию с соответствующими образовательными учреждениями и научными организациями).</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В состав каждой Комиссии включаются представители общеобразовательных учреждений и образовательных учреждений профессионального образования на паритетных началах.</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Составы Комиссий утверждаются распорядительными актами Рособрнадзора.</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6. В состав каждой Комиссии входят председатель Комиссии, заместитель председателя Комиссии, ответственный секретарь и другие члены Комиссии (далее также - эксперты).</w:t>
      </w:r>
    </w:p>
    <w:p>
      <w:pPr>
        <w:pStyle w:val="ConsPlusNormal"/>
        <w:ind w:firstLine="284"/>
        <w:jc w:val="both"/>
        <w:rPr/>
      </w:pPr>
      <w:r>
        <w:rPr>
          <w:rFonts w:cs="Times New Roman" w:ascii="Times New Roman" w:hAnsi="Times New Roman"/>
          <w:sz w:val="21"/>
          <w:szCs w:val="21"/>
        </w:rPr>
        <w:t>7. Председатель Комиссии: осуществляет общее руководство работой Комиссии; определяет план работы Комиссии; распределяет обязанности между членами Комиссии; ведет заседания Комиссии; обеспечивает своевременную проверку ответов участников ЕГЭ на задания с развернутым ответом в соответствии с критериями оценивания; утверждает протоколы проверки развернутых ответов участников ЕГЭ; обеспечивает режим информационной безопасности при проверке ответов участников ЕГЭ на задания с развернутым ответом и передаче протоколов проверки развернутых ответов участников ЕГЭ в федеральное государственное учреждение "Федеральный центр тестирования"; обеспечивает участие членов Комиссии в работе федеральной конфликтной комиссии по ее запросу при возникновении спорных вопросов по оцениванию заданий с развернутым ответом.</w:t>
      </w:r>
    </w:p>
    <w:p>
      <w:pPr>
        <w:pStyle w:val="ConsPlusNormal"/>
        <w:ind w:firstLine="284"/>
        <w:jc w:val="both"/>
        <w:rPr/>
      </w:pPr>
      <w:r>
        <w:rPr>
          <w:rFonts w:cs="Times New Roman" w:ascii="Times New Roman" w:hAnsi="Times New Roman"/>
          <w:sz w:val="21"/>
          <w:szCs w:val="21"/>
        </w:rPr>
        <w:t>8. Заместитель председателя Комиссии: организует и координирует работу членов Комиссии; осуществляет контроль за выполнением плана работы Комиссии; в случае отсутствия председателя Комиссии выполняет его обязанности.</w:t>
      </w:r>
    </w:p>
    <w:p>
      <w:pPr>
        <w:pStyle w:val="ConsPlusNormal"/>
        <w:ind w:firstLine="284"/>
        <w:jc w:val="both"/>
        <w:rPr/>
      </w:pPr>
      <w:r>
        <w:rPr>
          <w:rFonts w:cs="Times New Roman" w:ascii="Times New Roman" w:hAnsi="Times New Roman"/>
          <w:sz w:val="21"/>
          <w:szCs w:val="21"/>
        </w:rPr>
        <w:t>9. Ответственный секретарь Комиссии: обеспечивает организационную и техническую подготовку работы Комиссии; организует делопроизводство Комиссии; ведет протоколы заседаний Комиссии; осуществляет контроль за своевременным представлением материалов для рассмотрения на заседаниях Комиссии; несет ответственность за сохранность документов и иных материалов, рассматриваемых на заседаниях Комиссии.</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10. Член Комиссии имеет право вносить предложения руководству Комиссии о совершенствовании организации работы Комиссии.</w:t>
      </w:r>
    </w:p>
    <w:p>
      <w:pPr>
        <w:pStyle w:val="ConsPlusNormal"/>
        <w:ind w:firstLine="284"/>
        <w:jc w:val="both"/>
        <w:rPr/>
      </w:pPr>
      <w:r>
        <w:rPr>
          <w:rFonts w:cs="Times New Roman" w:ascii="Times New Roman" w:hAnsi="Times New Roman"/>
          <w:sz w:val="21"/>
          <w:szCs w:val="21"/>
        </w:rPr>
        <w:t>11. Член Комиссии обязан: проверять ответы участников ЕГЭ на задания с развернутым ответом в соответствии с критериями оценивания; формировать протоколы проверки развернутых ответов участников ЕГЭ с внесением в них результатов оценивания по каждой экзаменационной работе, подписывать указанные протоколы и представлять их для утверждения председателю Комиссии; соблюдать требования законодательных и иных нормативных правовых актов, регулирующих порядок проведения ЕГЭ; соблюдать конфиденциальность информации, полученной в связи с выполнением возложенных обязанностей, и установленный режим информационной безопасности при проверке экзаменационных работ участников ЕГЭ; участвовать в заседаниях Комиссии.</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12. Распределение работ между экспертами, определение окончательных баллов за ответы участников ЕГЭ на задания экзаменационной работы с развернутым ответом, а также определение необходимости проверки третьим экспертом осуществляются автоматизировано, с использованием специализированных аппаратно-программных средств федерального государственного учреждения "Федеральный центр тестирования".</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13. Не допускается передача материалов, рассматриваемых на заседаниях Комиссий, лицам, не являющимся членами Комиссий, без разрешения председателя (заместителя председателя) Комиссии.</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14. Комиссии проводят свою работу в специально выделенных и оборудованных для этих целей помещениях,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w:t>
      </w:r>
    </w:p>
    <w:sectPr>
      <w:headerReference w:type="default" r:id="rId2"/>
      <w:footerReference w:type="default" r:id="rId3"/>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0245" w:type="dxa"/>
      <w:jc w:val="left"/>
      <w:tblInd w:w="0" w:type="dxa"/>
      <w:tblLayout w:type="fixed"/>
      <w:tblCellMar>
        <w:top w:w="0" w:type="dxa"/>
        <w:left w:w="40" w:type="dxa"/>
        <w:bottom w:w="0" w:type="dxa"/>
        <w:right w:w="40" w:type="dxa"/>
      </w:tblCellMar>
    </w:tblPr>
    <w:tblGrid>
      <w:gridCol w:w="3345"/>
      <w:gridCol w:w="3554"/>
      <w:gridCol w:w="3346"/>
    </w:tblGrid>
    <w:tr>
      <w:trPr>
        <w:trHeight w:val="659" w:hRule="exact"/>
      </w:trPr>
      <w:tc>
        <w:tcPr>
          <w:tcW w:w="3345" w:type="dxa"/>
          <w:tcBorders/>
          <w:vAlign w:val="center"/>
        </w:tcPr>
        <w:p>
          <w:pPr>
            <w:pStyle w:val="Normal"/>
            <w:widowControl w:val="false"/>
            <w:autoSpaceDE w:val="false"/>
            <w:snapToGrid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r>
        </w:p>
      </w:tc>
      <w:tc>
        <w:tcPr>
          <w:tcW w:w="3554" w:type="dxa"/>
          <w:tcBorders/>
          <w:vAlign w:val="center"/>
        </w:tcPr>
        <w:p>
          <w:pPr>
            <w:pStyle w:val="Normal"/>
            <w:widowControl w:val="false"/>
            <w:autoSpaceDE w:val="false"/>
            <w:snapToGrid w:val="false"/>
            <w:spacing w:lineRule="auto" w:line="240" w:before="0" w:after="0"/>
            <w:jc w:val="center"/>
            <w:rPr>
              <w:rFonts w:ascii="Tahoma" w:hAnsi="Tahoma" w:cs="Tahoma"/>
              <w:b/>
              <w:b/>
              <w:bCs/>
              <w:color w:val="333399"/>
              <w:sz w:val="20"/>
              <w:szCs w:val="20"/>
            </w:rPr>
          </w:pPr>
          <w:r>
            <w:rPr>
              <w:rFonts w:cs="Tahoma" w:ascii="Tahoma" w:hAnsi="Tahoma"/>
              <w:b/>
              <w:bCs/>
              <w:color w:val="333399"/>
              <w:sz w:val="20"/>
              <w:szCs w:val="20"/>
            </w:rPr>
          </w:r>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8</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8</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0:14:00Z</dcterms:created>
  <dc:creator>ConsultantPlus</dc:creator>
  <dc:description/>
  <cp:keywords/>
  <dc:language>en-US</dc:language>
  <cp:lastModifiedBy>oLga</cp:lastModifiedBy>
  <dcterms:modified xsi:type="dcterms:W3CDTF">2013-02-05T20:14:00Z</dcterms:modified>
  <cp:revision>2</cp:revision>
  <dc:subject/>
  <dc:title>Приказ Рособрнадзора от 26.04.2010 N 992"Об утверждении положений о федеральной экзаменационной комиссии, о федеральной конфликтной комиссии и о федеральных предметных комиссиях"</dc:title>
</cp:coreProperties>
</file>