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drawing>
          <wp:inline distT="0" distB="0" distL="0" distR="0">
            <wp:extent cx="5542915" cy="777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>
          <w:trHeight w:val="114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риказом министра образования Правительства Московской области</w:t>
            </w:r>
          </w:p>
          <w:p>
            <w:pPr>
              <w:pStyle w:val="Normal"/>
              <w:rPr/>
            </w:pPr>
            <w:r>
              <w:rPr/>
              <w:t>от 15.03.2012 № 9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 о</w:t>
      </w:r>
    </w:p>
    <w:p>
      <w:pPr>
        <w:pStyle w:val="Heading1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онфликтной комиссии Московской области</w:t>
      </w:r>
    </w:p>
    <w:p>
      <w:pPr>
        <w:pStyle w:val="Normal"/>
        <w:numPr>
          <w:ilvl w:val="0"/>
          <w:numId w:val="5"/>
        </w:numPr>
        <w:jc w:val="center"/>
        <w:rPr>
          <w:bCs/>
          <w:sz w:val="28"/>
        </w:rPr>
      </w:pPr>
      <w:r>
        <w:rPr>
          <w:bCs/>
          <w:sz w:val="28"/>
        </w:rPr>
        <w:t>Общие положения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</w:rPr>
        <w:t xml:space="preserve">1. Положение о конфликтной комиссии Московской области (далее – Положение) разработано в соответствии с </w:t>
      </w:r>
      <w:r>
        <w:rPr>
          <w:sz w:val="28"/>
          <w:szCs w:val="28"/>
        </w:rPr>
        <w:t xml:space="preserve">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№ 362, </w:t>
      </w:r>
      <w:r>
        <w:rPr>
          <w:sz w:val="28"/>
        </w:rPr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11.10.2011 № 2451, Порядком проведения государственного выпускного экзамена, утвержденным приказом Министерства образования и науки Российской Федерации от 03.03.2009 № 70. </w:t>
      </w:r>
    </w:p>
    <w:p>
      <w:pPr>
        <w:pStyle w:val="TextBodyIndent"/>
        <w:spacing w:before="0" w:after="0"/>
        <w:ind w:left="0" w:firstLine="709"/>
        <w:rPr>
          <w:sz w:val="28"/>
        </w:rPr>
      </w:pPr>
      <w:r>
        <w:rPr>
          <w:sz w:val="28"/>
        </w:rPr>
        <w:t>2. Конфликтная комиссия Московской области (далее – Комиссия) создается в целях защиты прав на объективное оценивание экзаменационных работ участников государственной (итоговой) аттестации (далее – ГИА), в том числе единого государственного экзамена  в Московской области и разрешения спорных вопросов, возникающих при оценивании экзаменационных рабо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Работа Комиссии проводится в Государственном бюджетном образовательном учреждении высшего профессионального образования Московской области «Академия социального 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помещениям, в которых проходит работа Комиссии, предъявля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мещения для заседани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статочного количества помещений для работы экспертов, позволяющих ограничить доступ посторонн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анитарно-гигиеническим требованиям и требованиям противо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ежной изоляции помещения для работы Комиссии от остальн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аудитории для апеллянтов и сопровождаю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ие дежурных на этажах во время работы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пециализированной охраны.</w:t>
      </w:r>
    </w:p>
    <w:p>
      <w:pPr>
        <w:pStyle w:val="TextBodyIndent"/>
        <w:spacing w:before="0" w:after="0"/>
        <w:ind w:left="0" w:firstLine="709"/>
        <w:rPr>
          <w:sz w:val="28"/>
        </w:rPr>
      </w:pPr>
      <w:r>
        <w:rPr>
          <w:sz w:val="28"/>
        </w:rPr>
        <w:t>5. Комиссия в своей деятельности руководствуется федеральным законодательством, законодательством Московской области по вопросам организации и проведения ГИА и настоящим Положением.</w:t>
      </w:r>
    </w:p>
    <w:p>
      <w:pPr>
        <w:pStyle w:val="Normal"/>
        <w:numPr>
          <w:ilvl w:val="0"/>
          <w:numId w:val="5"/>
        </w:numPr>
        <w:jc w:val="center"/>
        <w:rPr>
          <w:bCs/>
          <w:sz w:val="28"/>
        </w:rPr>
      </w:pPr>
      <w:r>
        <w:rPr>
          <w:bCs/>
          <w:sz w:val="28"/>
        </w:rPr>
        <w:t>Полномочия и функции Комиссии</w:t>
      </w:r>
    </w:p>
    <w:p>
      <w:pPr>
        <w:pStyle w:val="Normal"/>
        <w:tabs>
          <w:tab w:val="clear" w:pos="708"/>
          <w:tab w:val="left" w:pos="1332" w:leader="none"/>
        </w:tabs>
        <w:ind w:left="360" w:firstLine="360"/>
        <w:jc w:val="both"/>
        <w:rPr>
          <w:sz w:val="28"/>
          <w:szCs w:val="28"/>
        </w:rPr>
      </w:pPr>
      <w:r>
        <w:rPr>
          <w:bCs/>
          <w:sz w:val="28"/>
        </w:rPr>
        <w:t>6. Комиссия осуществляет свою деятельность в период проведения ГИА в формах</w:t>
      </w:r>
      <w:r>
        <w:rPr>
          <w:sz w:val="28"/>
        </w:rPr>
        <w:t xml:space="preserve">: единого государственного экзамена (далее – ЕГЭ), государственного выпускного экзамена (далее – ГВЭ), ГИА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в новой форме (далее – ГИА-9), а также во время проведения ЕГЭ в дополнительный период.</w:t>
      </w:r>
    </w:p>
    <w:p>
      <w:pPr>
        <w:pStyle w:val="Normal"/>
        <w:ind w:left="357" w:firstLine="352"/>
        <w:jc w:val="both"/>
        <w:rPr>
          <w:sz w:val="28"/>
        </w:rPr>
      </w:pPr>
      <w:r>
        <w:rPr>
          <w:sz w:val="28"/>
        </w:rPr>
        <w:t>7. Комиссия выполняет следующие фун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ринимает и рассматривает апелляции участников ЕГЭ по вопросам нарушения установленного порядка проведения ЕГЭ, которое могло оказать влияние на результаты, а также о несогласии с выставленными баллам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нимает и рассматривает апелляции участников ГИА – 9 и ГВЭ, не согласных с решением территориальных конфликтных комиссий, о нарушении процедуры проведения экзамена и о несогласии с выставленными отмет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ринимает по результатам рассмотрения апелляции решение об удовлетворении или отклонении апелляции участника ГИА; </w:t>
      </w:r>
    </w:p>
    <w:p>
      <w:pPr>
        <w:pStyle w:val="Normal"/>
        <w:ind w:firstLine="709"/>
        <w:jc w:val="both"/>
        <w:rPr/>
      </w:pPr>
      <w:r>
        <w:rPr>
          <w:sz w:val="28"/>
        </w:rPr>
        <w:t>- информирует участника ГИА, подавшего апелляцию, и (или) его родителей (законных представителей</w:t>
      </w:r>
      <w:r>
        <w:rPr>
          <w:color w:val="000000"/>
          <w:sz w:val="28"/>
        </w:rPr>
        <w:t xml:space="preserve">), а также государственную экзаменационную комиссию Московской области (далее – ГЭК) о принятом решен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В целях выполнения своих функций Комиссия вправе запрашивать и получать у уполномоченных лиц и организаций необходимые документы и сведения, в том числе бланки ЕГЭ, сведения о лицах, присутствовавших на ЕГЭ, о соблюдении процедуры проведения ЕГЭ, а также привлекать к рассмотрению апелляций членов предметных комиссий ГЭК.</w:t>
      </w:r>
    </w:p>
    <w:p>
      <w:pPr>
        <w:pStyle w:val="Normal"/>
        <w:numPr>
          <w:ilvl w:val="0"/>
          <w:numId w:val="5"/>
        </w:numPr>
        <w:jc w:val="center"/>
        <w:rPr>
          <w:bCs/>
          <w:sz w:val="28"/>
        </w:rPr>
      </w:pPr>
      <w:r>
        <w:rPr>
          <w:bCs/>
          <w:sz w:val="28"/>
        </w:rPr>
        <w:t>Состав и структура Комиссии</w:t>
      </w:r>
    </w:p>
    <w:p>
      <w:pPr>
        <w:pStyle w:val="Normal"/>
        <w:ind w:firstLine="709"/>
        <w:jc w:val="both"/>
        <w:rPr/>
      </w:pPr>
      <w:r>
        <w:rPr>
          <w:sz w:val="28"/>
        </w:rPr>
        <w:t>9. В состав Комиссии включаются представители  органов государственной</w:t>
      </w:r>
      <w:r>
        <w:rPr>
          <w:iCs/>
          <w:sz w:val="28"/>
        </w:rPr>
        <w:t xml:space="preserve"> </w:t>
      </w:r>
      <w:r>
        <w:rPr>
          <w:sz w:val="28"/>
        </w:rPr>
        <w:t xml:space="preserve">власти Московской области, </w:t>
      </w:r>
      <w:r>
        <w:rPr>
          <w:rFonts w:cs="TimesNewRomanPSMT;Times New Roman" w:ascii="TimesNewRomanPSMT;Times New Roman" w:hAnsi="TimesNewRomanPSMT;Times New Roman"/>
          <w:sz w:val="28"/>
        </w:rPr>
        <w:t xml:space="preserve">органов местного самоуправления муниципальных образований Московской области, </w:t>
      </w:r>
      <w:r>
        <w:rPr>
          <w:sz w:val="28"/>
        </w:rPr>
        <w:t xml:space="preserve">общеобразовательных учреждений, </w:t>
      </w:r>
      <w:r>
        <w:rPr>
          <w:sz w:val="28"/>
          <w:szCs w:val="28"/>
        </w:rPr>
        <w:t>образовательных учреждений профессионального образования,</w:t>
      </w:r>
      <w:r>
        <w:rPr>
          <w:sz w:val="28"/>
        </w:rPr>
        <w:t xml:space="preserve"> расположенных на территории Московской области, а также общественных объединений и организа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 Персональный состав Комиссии утверждается приказом министра образования Правительства Моск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состав Комиссии не могут быть включены члены ГЭК, территориальных экзаменационных комиссий, территориальных конфликтных комиссий и предметных комисс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Работой Комиссии руководит председатель, а в случае отсутствия председателя – его заместит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2. Делопроизводство комиссии ведет </w:t>
      </w:r>
      <w:r>
        <w:rPr>
          <w:bCs/>
          <w:sz w:val="28"/>
        </w:rPr>
        <w:t>ответственный секретарь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</w:rPr>
        <w:t>Решение Комиссии принимается простым большинством голосов путем открытого голосования, если на заседании присутствуют не менее половины ее членов.</w:t>
      </w:r>
      <w:r>
        <w:rPr>
          <w:sz w:val="28"/>
          <w:szCs w:val="28"/>
        </w:rPr>
        <w:t xml:space="preserve"> В случае равенства голосов председатель Комиссии имеет право решающего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ами, которые подписываются председателем и ответственным секретар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</w:rPr>
        <w:t>Протоколы решений Комиссии по результатам рассмотрения апелляций участников ЕГЭ направляются в ГЭК и Региональный центр обработки информации Государственного бюджетного образовательного учреждения высшего профессионального образования Московской области «Академия социального управления» Московской области (далее – РЦОИ) для передачи в уполномоченную организацию с целью пересчета результатов ЕГЭ и внесения изменений в протоколы о результатах ЕГЭ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5. Протоколы решений Комиссии по результатам рассмотрения апелляций участников ГВЭ передаются в органы местного самоуправления муниципальных образований </w:t>
      </w:r>
      <w:r>
        <w:rPr>
          <w:rFonts w:cs="TimesNewRomanPSMT;Times New Roman" w:ascii="TimesNewRomanPSMT;Times New Roman" w:hAnsi="TimesNewRomanPSMT;Times New Roman"/>
          <w:sz w:val="28"/>
        </w:rPr>
        <w:t xml:space="preserve">Московской области, осуществляющие управление в сфере образовании (далее – МОУО), для информирования </w:t>
      </w:r>
      <w:r>
        <w:rPr>
          <w:sz w:val="28"/>
        </w:rPr>
        <w:t>участника ГВЭ, подавшего апелляцию, и (или) его родителей (законных представителей</w:t>
      </w:r>
      <w:r>
        <w:rPr>
          <w:color w:val="000000"/>
          <w:sz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</w:rPr>
        <w:t xml:space="preserve"> о принятом решении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>16.</w:t>
      </w:r>
      <w:r>
        <w:rPr>
          <w:sz w:val="28"/>
        </w:rPr>
        <w:t xml:space="preserve"> Протоколы решений Комиссии по результатам рассмотрения апелляций участников ГИА-9 передаются в РЦОИ с целью пересчета результатов экзамена и внесения изменений в протоколы о результатах экзамен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 Протоколы заседаний Комиссии хранятся как документ строгой отчетности в течение трех л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. Документами строгой отчетности по основным видам работы Комиссии, которые хранятся до 31 декабря текущего года,  также являю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апелля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журнал (листы) регистрации апелляц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токолы рассмотрения апелляц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аключения о результатах служебного расследования апелляции по  процедуре, заключения экспертов о правильности оценивания ответов на задания с развернутым ответом.</w:t>
      </w:r>
    </w:p>
    <w:p>
      <w:pPr>
        <w:pStyle w:val="Style18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Полномочия председателя и членов Комиссии</w:t>
      </w:r>
    </w:p>
    <w:p>
      <w:pPr>
        <w:pStyle w:val="Style18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ind w:left="0" w:firstLine="709"/>
        <w:jc w:val="both"/>
        <w:rPr>
          <w:sz w:val="28"/>
        </w:rPr>
      </w:pPr>
      <w:r>
        <w:rPr>
          <w:sz w:val="28"/>
        </w:rPr>
        <w:t>19. Председатель Комиссии осуществляет общее руководство работой Комиссии, отвечает за организацию работы Комиссии, своевременное и объективное рассмотрение апелляций в соответствии с установленными процедурами и сроками, ведет заседания Комиссии, контролирует исполнение решений Комиссии, организует взаимодействие с ГЭК и РЦОИ.</w:t>
      </w:r>
    </w:p>
    <w:p>
      <w:pPr>
        <w:pStyle w:val="Style18"/>
        <w:ind w:left="0" w:firstLine="709"/>
        <w:jc w:val="both"/>
        <w:rPr>
          <w:sz w:val="28"/>
        </w:rPr>
      </w:pPr>
      <w:r>
        <w:rPr>
          <w:sz w:val="28"/>
        </w:rPr>
        <w:t>20. Заместитель председателя Комиссии обеспечивает координацию работы членов Комиссии, осуществляет контроль за выполнением графика работы Комиссии, в отсутствие председателя выполняет его обязанности.</w:t>
      </w:r>
    </w:p>
    <w:p>
      <w:pPr>
        <w:pStyle w:val="Style18"/>
        <w:ind w:left="709" w:hanging="0"/>
        <w:jc w:val="both"/>
        <w:rPr/>
      </w:pPr>
      <w:r>
        <w:rPr>
          <w:bCs/>
          <w:sz w:val="28"/>
        </w:rPr>
        <w:t>21. Председатель,</w:t>
      </w:r>
      <w:r>
        <w:rPr>
          <w:sz w:val="28"/>
        </w:rPr>
        <w:t xml:space="preserve"> заместитель председателя и члены Комиссии обязаны:</w:t>
      </w:r>
    </w:p>
    <w:p>
      <w:pPr>
        <w:pStyle w:val="Style18"/>
        <w:numPr>
          <w:ilvl w:val="0"/>
          <w:numId w:val="4"/>
        </w:numPr>
        <w:ind w:left="1276" w:hanging="567"/>
        <w:jc w:val="both"/>
        <w:rPr>
          <w:sz w:val="28"/>
        </w:rPr>
      </w:pPr>
      <w:r>
        <w:rPr>
          <w:sz w:val="28"/>
        </w:rPr>
        <w:t>участвовать в заседаниях Комисс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существлять своевременное и объективное рассмотрение апелляций в соответствии с Положением и с требованиями нормативных правовых актов и инструкц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полнять возложенные на них функции на высоком уровне профессионализма, соблюдая этические и моральные норм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воевременно информировать ГЭК и Министерство о возникающих проблемах или трудност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режим информационной безопасно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блюдать установленный порядок документооборота и хранения документов и материалов ГИА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5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одачи и рассмотрения апелляц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2. </w:t>
      </w:r>
      <w:r>
        <w:rPr>
          <w:sz w:val="28"/>
          <w:szCs w:val="28"/>
        </w:rPr>
        <w:t xml:space="preserve">Право подачи апелляции имеют участники ЕГЭ Московской области, а также </w:t>
      </w:r>
      <w:r>
        <w:rPr>
          <w:sz w:val="28"/>
        </w:rPr>
        <w:t>участники ГИА – 9 и ГВЭ, не согласные с решением территориальных конфликтных комиссий (далее – ТКК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3.</w:t>
      </w:r>
      <w:r>
        <w:rPr>
          <w:sz w:val="28"/>
          <w:szCs w:val="28"/>
        </w:rPr>
        <w:t xml:space="preserve"> Участник ЕГЭ имеет право подать апелляци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нарушении установленного порядка проведения ЕГЭ по общеобразовательному предмету (далее – апелляция по процедуре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несогласии с выставленными баллами (далее – апелляция по результатам).</w:t>
      </w:r>
    </w:p>
    <w:p>
      <w:pPr>
        <w:pStyle w:val="Normal"/>
        <w:tabs>
          <w:tab w:val="clear" w:pos="708"/>
          <w:tab w:val="left" w:pos="1260" w:leader="none"/>
          <w:tab w:val="left" w:pos="1482" w:leader="none"/>
        </w:tabs>
        <w:autoSpaceDE w:val="false"/>
        <w:ind w:firstLine="684"/>
        <w:jc w:val="both"/>
        <w:rPr>
          <w:sz w:val="28"/>
        </w:rPr>
      </w:pPr>
      <w:r>
        <w:rPr>
          <w:sz w:val="28"/>
        </w:rPr>
        <w:t>24. Комиссией не принимаются апелляции по вопросам: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</w:rPr>
      </w:pPr>
      <w:r>
        <w:rPr>
          <w:sz w:val="28"/>
        </w:rPr>
        <w:t>- содержания и структуры контрольных измерительных материалов по общеобразовательным предметам (далее – КИМ);</w:t>
      </w:r>
    </w:p>
    <w:p>
      <w:pPr>
        <w:pStyle w:val="Style18"/>
        <w:ind w:left="0" w:firstLine="709"/>
        <w:jc w:val="both"/>
        <w:rPr>
          <w:sz w:val="28"/>
        </w:rPr>
      </w:pPr>
      <w:r>
        <w:rPr>
          <w:sz w:val="28"/>
        </w:rPr>
        <w:t>- связанным с нарушением участником ЕГЭ установленных требований к выполнению экзаменационной рабо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5. </w:t>
      </w:r>
      <w:r>
        <w:rPr>
          <w:sz w:val="28"/>
          <w:szCs w:val="28"/>
        </w:rPr>
        <w:t>Апелляц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оцеду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ется участником ЕГЭ </w:t>
      </w:r>
      <w:r>
        <w:rPr>
          <w:bCs/>
          <w:sz w:val="28"/>
          <w:szCs w:val="28"/>
        </w:rPr>
        <w:t>в день проведения ЕГЭ</w:t>
      </w:r>
      <w:r>
        <w:rPr>
          <w:sz w:val="28"/>
          <w:szCs w:val="28"/>
        </w:rPr>
        <w:t xml:space="preserve"> уполномоченному представителю ГЭК, не покидая пункта проведения экзамена (далее – ППЭ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 целях проверки изложенных в апелляции сведений уполномоченный представитель ГЭК создает комиссию и организует проведение служебного расследования по фактам, изложенным в апелля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указанной комиссии могут включаться руководитель ППЭ, организаторы, общественные наблюдатели, медицинские работники, представители правоохранительных органов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ы проверки оформляются в форме заключения о результатах служебного расследования. </w:t>
      </w:r>
      <w:r>
        <w:rPr>
          <w:bCs/>
          <w:sz w:val="28"/>
          <w:szCs w:val="28"/>
        </w:rPr>
        <w:t>Апелляция и заключение о результатах служебного расследования передаются уполномоченным представителем ГЭК в Комиссию в день проведения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апел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апелляции результат ЕГЭ, по процедуре которого участником ЕГЭ была подана апелляция, отменяется и участнику ЕГЭ предоставляется возможность сдать ЕГЭ по данному общеобразовательному предмету в иной день, предусмотренный единым расписанием экзам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</w:t>
      </w:r>
      <w:r>
        <w:rPr>
          <w:bCs/>
          <w:sz w:val="32"/>
          <w:szCs w:val="28"/>
        </w:rPr>
        <w:t xml:space="preserve"> </w:t>
      </w:r>
      <w:r>
        <w:rPr>
          <w:sz w:val="28"/>
          <w:szCs w:val="28"/>
        </w:rPr>
        <w:t xml:space="preserve">Апелляция по результатам подается в течение двух рабочих дней со дня объявления результатов ЕГЭ по соответствующему общеобразовательному предм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фициального объявления результатов считается день, следующий за днем получения МОУО протокола результатов по общеобразовательному предмету, утвержденного ГЭ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проведения ГИА выпускники текущего года подают апелляцию по результатам руководителю образовательного учреждения, в котором они были допущены в установленном порядке к государственной (итоговой) аттестации, иные участники ЕГЭ – в ППЭ, а в</w:t>
      </w:r>
      <w:r>
        <w:rPr>
          <w:sz w:val="28"/>
        </w:rPr>
        <w:t xml:space="preserve"> дополнительный период все участники ЕГЭ - непосредственно в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Апелляция по результатам составляется в двух экземплярах. Руководитель образовательного учреждения заверяет оба экземпляра своей подписью и печатью образовательного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го учреждения, принявший апелляцию, доставляет ее в Комиссию. Один экземпляр заявления остается в Комиссии, другой, с указанием времени и места рассмотрения апелляции, возвращается апелля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ри рассмотрении апелляции Комиссия запрашивает в РЦОИ распечатанные изображения экзаменационной работы и КИМ  участника ЕГЭ, подавшего апелляцию, которые предъявляются участнику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у ЕГЭ, подавшему апелляцию, предоставляется возможность убедиться в том, что ему предъявлены изображения выполненной им экзаменационной работы, удостовериться в правильности распознавания его экзаменационной работы, а также в том, что его экзаменационная работа проверена и оценена в соответствии с установлен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спорных вопросов по оцениванию заданий с развернутым ответом Комиссия устанавливает соответствие ответов участника ЕГЭ критериям оценивания, в соответствии с которыми производилась проверка ответов на эти задания, привлекая членов предметной комиссии по соответствующему общеобразовательному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Комиссия не вправе применять изменения к ответам на задания части А и (или) В в случае, когда при записи ответа участник ЕГЭ применял форму записи (символы), противоречащую указанию к заданию, а также Правилам заполнения бланков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 результату рассмотрения апелляции о несогласии с выставленными баллами Комиссия принимает одно из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технических ошибок и/или ошибок оценивания развернутых ответов и необходимости внесения изменений в распознанные ответы апеллянта на задания части А и В и/или внесение изменений в оценки за развернутые ответы апеллянта на задания части 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сутствии технических ошибок и/или ошибок оценивания развернутых от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ошибок в обработке и/или проверке экзаменационной работы участника ЕГЭ Комиссия передает соответствующую информацию в РЦОИ для передачи в уполномоченную организацию с целью пересчета результатов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апелляцию по процедуре не более двух рабочих дней, апелляцию по результатам не более четырех рабочих дней с момента ее подачи участником ЕГ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</w:t>
      </w:r>
      <w:r>
        <w:rPr>
          <w:sz w:val="28"/>
        </w:rPr>
        <w:t xml:space="preserve"> Участники ГИА – 9 и ГВЭ, не согласные с решением соответствующей ТКК, имеют право подать апелля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 процедур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 результ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елляции принимаются при наличии решений соответствующей ТК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4. Апелляции участников ГИА </w:t>
      </w:r>
      <w:r>
        <w:rPr>
          <w:sz w:val="28"/>
        </w:rPr>
        <w:t>– 9 и ГВЭ, не согласных с решением ТКК вместе с протоколами решений соответствующей ТКК и территориальной экзаменационной комиссии (далее – ТЭК), доставляются в Комиссию председателем (заместителем председателя) ТКК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5. При рассмотрении апелляции по процедуре Комиссия рассматривает материалы служебного расследования и </w:t>
      </w:r>
      <w:r>
        <w:rPr>
          <w:sz w:val="28"/>
          <w:szCs w:val="28"/>
        </w:rPr>
        <w:t>выносит одно из решений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416" w:firstLine="30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тклонении апелляции;</w:t>
      </w:r>
    </w:p>
    <w:p>
      <w:pPr>
        <w:pStyle w:val="12"/>
        <w:numPr>
          <w:ilvl w:val="0"/>
          <w:numId w:val="0"/>
        </w:numPr>
        <w:spacing w:lineRule="auto" w:line="240"/>
        <w:ind w:left="416" w:firstLine="30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удовлетворении апелляции. </w:t>
      </w:r>
    </w:p>
    <w:p>
      <w:pPr>
        <w:pStyle w:val="12"/>
        <w:numPr>
          <w:ilvl w:val="0"/>
          <w:numId w:val="0"/>
        </w:numPr>
        <w:spacing w:lineRule="auto" w:line="240"/>
        <w:ind w:left="0" w:firstLine="416"/>
        <w:rPr>
          <w:sz w:val="28"/>
          <w:szCs w:val="28"/>
        </w:rPr>
      </w:pPr>
      <w:r>
        <w:rPr>
          <w:sz w:val="28"/>
          <w:szCs w:val="28"/>
        </w:rPr>
        <w:t>В последнем случае выпускнику предоставляется возможность сдать экзамен по соответствующему общеобразовательному предмету в дополнительные сроки.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36. При рассмотрении апелляции по результатам участника ГИА - 9 Комиссия запрашивает у РЦОИ: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экзаменационную работу выпускника;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бланки проверки экзаменационной работы;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отоколы решений ТКК.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37. При рассмотрении апелляции по результатам участника ГВЭ Комиссия запрашивает у соответствующей ТЭК: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экзаменационную работу выпускника;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отоколы проверки экзаменационной работы;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отоколы решений ТКК.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38. В случае возникновения спорных вопросов по оценке экзаменационных работ, Комиссия устанавливает соответствие ответов выпускника критериям оценивания, привлекая к рассмотрению апелляции членов территориальных предметных комиссий по соответствующему предмету.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39. По результатам рассмотрения апелляции Комиссия принимает одно из решений: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б отклонении апелляции и сохранении выставленных баллов (отметки);</w:t>
      </w:r>
    </w:p>
    <w:p>
      <w:pPr>
        <w:pStyle w:val="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б удовлетворении апелляции и изменении выставленных баллов (отметки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отрение апелляций участников ГИА следует проводить в спокойной и доброжелательной обстановке. Участнику ГИА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С участником ГИА в случае, если он является несовершеннолетним, имеет право присутствовать при рассмотрении апелляции один из его родителей (законных представ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лица должны иметь при себе документы, удостоверяющие лич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ЕГЭ также должен предъявить свой пропуск на экзамен, оформленный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е апелляции не является переэкзаменовкой.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>
          <w:iCs/>
        </w:rPr>
      </w:pPr>
      <w:r>
        <w:rPr>
          <w:bCs/>
          <w:sz w:val="28"/>
          <w:szCs w:val="28"/>
        </w:rPr>
        <w:t xml:space="preserve">43. </w:t>
      </w:r>
      <w:r>
        <w:rPr>
          <w:iCs/>
          <w:sz w:val="28"/>
        </w:rPr>
        <w:t>Черновики в качестве материалов апелляции не рассматриваютс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44. Место приема апелляц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осударственное образовательное учреждение высшего профессионального образования Московской области «Академия социального управлени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5. Срок приема апелляц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цедуре проведения ЕГЭ - в день проведения ЕГЭ по общеобразовательному предмету (в соответствии со сроками, предусмотренными  единым расписанием экзаменов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ЕГЭ объявляется уполномоченному представителю ГЭК муниципального уровня дополнительно по мере получения результатов из уполномоченной организации с учетом сроков, указанных в пункте 2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цедуре и по результатам  ГИА – 9 и ГВЭ – по согласованию с Комиссией.</w:t>
      </w:r>
    </w:p>
    <w:p>
      <w:pPr>
        <w:pStyle w:val="Normal"/>
        <w:numPr>
          <w:ilvl w:val="0"/>
          <w:numId w:val="5"/>
        </w:numPr>
        <w:jc w:val="center"/>
        <w:rPr>
          <w:bCs/>
          <w:sz w:val="28"/>
        </w:rPr>
      </w:pPr>
      <w:r>
        <w:rPr>
          <w:bCs/>
          <w:sz w:val="28"/>
        </w:rPr>
        <w:t>Ответственность комиссии</w:t>
      </w:r>
    </w:p>
    <w:p>
      <w:pPr>
        <w:pStyle w:val="Style18"/>
        <w:ind w:left="0" w:firstLine="709"/>
        <w:jc w:val="both"/>
        <w:rPr/>
      </w:pPr>
      <w:r>
        <w:rPr>
          <w:bCs/>
          <w:sz w:val="28"/>
        </w:rPr>
        <w:t>46.</w:t>
      </w:r>
      <w:r>
        <w:rPr>
          <w:sz w:val="28"/>
        </w:rPr>
        <w:t xml:space="preserve"> Председатель, его заместитель, члены Комиссии несут ответственность за соответствие деятельности Комиссии требованиям законодательных и иных нормативных правовых актов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47. Комиссия обязана обеспечить установленный порядок хранения документов и соблюдение порядка обеспечения информационной безопасности. В случае нарушения требований конфиденциальности и информационной безопасности, злоупотреблений установленными полномочиями, совершенных из корыстной или иной личной заинтересованности, председатель и члены Комиссии несут ответственность в соответствии с законодательством Российской Федерации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, заместитель председателя и члены Комиссии несут в соответствии с законодательством Российской Федерации ответственность за разглашение содержащихся в КИМ сведени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277" w:hanging="377"/>
      </w:pPr>
      <w:rPr/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52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imes New Roman;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numPr>
        <w:ilvl w:val="0"/>
        <w:numId w:val="2"/>
      </w:numPr>
      <w:spacing w:lineRule="auto" w:line="276"/>
      <w:jc w:val="both"/>
    </w:pPr>
    <w:rPr/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60"/>
      <w:ind w:hanging="74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5:16:00Z</dcterms:created>
  <dc:creator>User</dc:creator>
  <dc:description/>
  <dc:language>en-US</dc:language>
  <cp:lastModifiedBy>user</cp:lastModifiedBy>
  <cp:lastPrinted>2012-04-16T11:08:00Z</cp:lastPrinted>
  <dcterms:modified xsi:type="dcterms:W3CDTF">2013-02-08T15:16:00Z</dcterms:modified>
  <cp:revision>2</cp:revision>
  <dc:subject/>
  <dc:title/>
</cp:coreProperties>
</file>