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35" w:leader="none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53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ВЕРЖДЕНО</w:t>
      </w:r>
    </w:p>
    <w:p>
      <w:pPr>
        <w:pStyle w:val="Heading2"/>
        <w:spacing w:before="0" w:after="0"/>
        <w:ind w:left="54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казом  Министерства образования </w:t>
      </w:r>
    </w:p>
    <w:p>
      <w:pPr>
        <w:pStyle w:val="Heading2"/>
        <w:spacing w:before="0" w:after="0"/>
        <w:ind w:left="54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сковской области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   27.12.2010   № 376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ункте проведения экзамена для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на территории 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ункте проведения экзамена для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на территории  Московской области (далее – Положение) определяет порядок создания и деятельности пунктов проведения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в новой форме (далее – ГИА-9) на территории Московской области.</w:t>
      </w:r>
    </w:p>
    <w:p>
      <w:pPr>
        <w:pStyle w:val="TextBody"/>
        <w:tabs>
          <w:tab w:val="clear" w:pos="708"/>
          <w:tab w:val="left" w:pos="0" w:leader="none"/>
          <w:tab w:val="left" w:pos="2625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 w:val="false"/>
          <w:szCs w:val="28"/>
          <w:u w:val="none"/>
          <w:lang w:val="en-US"/>
        </w:rPr>
        <w:t>II</w:t>
      </w:r>
      <w:r>
        <w:rPr>
          <w:b w:val="false"/>
          <w:szCs w:val="28"/>
          <w:u w:val="none"/>
        </w:rPr>
        <w:t>. Требования, предъявляемые к пункту проведения экзамена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2. ГИА-9 проводится в  пунктах проведения экзамена (далее – ППЭ), создаваемых территориальными экзаменационными комиссиями (далее – ТЭК) на базе общеобразовательных учреждений (далее – ОУ) по согласованию с органами местного самоуправления муниципальных образований Московской области, осуществляющими управление в сфере образования  (далее – МОУО)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3. Формирование перечня ППЭ и распределение выпускников по ППЭ осуществляется МОУО.</w:t>
      </w:r>
    </w:p>
    <w:p>
      <w:pPr>
        <w:pStyle w:val="TextBodyIndent"/>
        <w:ind w:left="0" w:firstLine="720"/>
        <w:rPr/>
      </w:pPr>
      <w:r>
        <w:rPr>
          <w:bCs/>
          <w:iCs/>
          <w:szCs w:val="28"/>
        </w:rPr>
        <w:t>4. Количество,</w:t>
      </w:r>
      <w:r>
        <w:rPr>
          <w:szCs w:val="28"/>
        </w:rPr>
        <w:t xml:space="preserve"> общая площадь и состояние помещений, предоставляемых для проведения экзамена (далее – аудитории), должны соответствовать  Гигиеническим требованиям к условиям обучения в общеобразовательных учреждениях (СанПиН 2.4.2.1178-02), утвержденным   Главным  государственным  санитарным  врачом  Российской  Федерации 25 ноября 2002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кзаменов используются аудитории, расположенные на одном этаже или в одном крыле здания. Аудитории должны быть изолированы от помещений, не использующихся для проведения экзамена. Неиспользуемые помещения на данном этаже (крыле) должны быть закрыты и опечатан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время проведения экзамена в аудиториях </w:t>
      </w:r>
      <w:r>
        <w:rPr>
          <w:rFonts w:cs="Times New Roman" w:ascii="Times New Roman" w:hAnsi="Times New Roman"/>
          <w:sz w:val="28"/>
          <w:szCs w:val="28"/>
        </w:rPr>
        <w:t xml:space="preserve">должны быть закрыты стенды, плакаты и иные материалы с информационной и справочной информацией по соответствующим общеобразовательным предмета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адка участников в аудитории производится по 15 или кратно 15 человек,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 проведения экзамена для выпускников с ограниченными возможностями здоровья (далее – участники с ОВЗ), в том числе для лиц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выпускников специальных учебно-воспитательных учреждений закрытого типа для детей и подростков с девиантным (общественно опасным) поведением, а также выпускников образовательных учреждений, созданных при учреждениях, исполняющих наказание в виде лишения свободы, создаются с уч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я их здоровья, особенностей психофизического развития, специальных условий содержания и необходимости обеспечения общественной безопасности во время сдачи экзам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ведению экзамена выпускников образовательных учреждений, созданных при учреждениях, исполняющих наказание в виде лишения свободы, привлекается  администрация указанных учреж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и с ОВЗ в целях определения необходимых для них условий проведения экзамена при подаче заявления на участие в экзамене представляют оригинал или ксерокопию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лючение психолого-медико-педагогическ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равку об установлении инвалидности, выданную федеральным государственным учреждением медико-социальной экспертиз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ников с ОВЗ экзамен проводится в отдельной аудитории с увеличением времени на 1,5 ча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экзамена допускается присутствие ассистентов, оказывающих участникам с ОВЗ необходимую техническую помощь с учетом их индивидуальных особен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 ОВЗ могут в процессе сдачи экзамена пользоваться необходимыми им техническими средств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экзамена для участников с ОВЗ, а также для участников экзамена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четырех месяцев, предшествующих проведению экзамена, в аудиториях может быть организовано питание и перерывы для проведения необходимых медико-профилактических процедур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ПЭ должно быть выделено рабочее помещение для руководителя ППЭ, оборудованное в обязательном порядке телефонной связью, сейф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ПЭ выделяются помещения для лиц, сопровождающих участников экзамена (в случае организации экзамена с перемещением выпускников), общественных наблюдателей и должностных лиц Министерства образования Московской области (далее – Министерство), Федеральной службы по надзору в сфере образования и науки (далее – Рособрнадзор), осуществляющих выездную (инспекционную) проверку соблюдения установленного порядка проведения ГИА-9. Данные помещения должны быть изолированы от аудиторий для проведения экзаме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 w:val="false"/>
          <w:szCs w:val="28"/>
          <w:u w:val="none"/>
          <w:lang w:val="en-US"/>
        </w:rPr>
        <w:t>III</w:t>
      </w:r>
      <w:r>
        <w:rPr>
          <w:b w:val="false"/>
          <w:szCs w:val="28"/>
          <w:u w:val="none"/>
        </w:rPr>
        <w:t>. Требования, предъявляемые при подготовке ППЭ к экзамену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TextBodyIndent"/>
        <w:tabs>
          <w:tab w:val="clear" w:pos="708"/>
          <w:tab w:val="left" w:pos="0" w:leader="none"/>
        </w:tabs>
        <w:snapToGrid w:val="true"/>
        <w:ind w:left="0" w:hanging="0"/>
        <w:rPr/>
      </w:pPr>
      <w:r>
        <w:rPr>
          <w:bCs/>
          <w:iCs/>
          <w:szCs w:val="28"/>
        </w:rPr>
        <w:tab/>
        <w:t xml:space="preserve">8. Руководитель ОУ, на базе которого организуется ППЭ, </w:t>
      </w:r>
      <w:r>
        <w:rPr>
          <w:szCs w:val="28"/>
        </w:rPr>
        <w:t xml:space="preserve">или уполномоченное им лицо </w:t>
      </w:r>
      <w:r>
        <w:rPr>
          <w:bCs/>
          <w:iCs/>
          <w:szCs w:val="28"/>
        </w:rPr>
        <w:t>обязан своевременно подготовить ППЭ к проведению экзамена, в частнос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беспечить соответствие всех помещений, выделяемых для проведения экзамена, требованиям, установленным п.п. 4 – 7 настоящего Положения;</w:t>
      </w:r>
    </w:p>
    <w:p>
      <w:pPr>
        <w:pStyle w:val="23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выделить рабочее помещение для руководителя ППЭ;</w:t>
      </w:r>
    </w:p>
    <w:p>
      <w:pPr>
        <w:pStyle w:val="23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определить и подготовить аудитории, в которых будет проводиться экзамен; </w:t>
      </w:r>
    </w:p>
    <w:p>
      <w:pPr>
        <w:pStyle w:val="23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обеспечить в день экзамена  присутствие лиц, обеспечивающих медицинскую помощь, охрану и правопоряд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уководитель ППЭ совместно с руководителем ОУ не позднее, чем       за 1 день до проведения экзамена, осуществляет проверку готовности ППЭ к экзамену и оформляет протокол готовности по прилагаемой к настоящему Положению форме в 2-х экземплярах: первый экземпляр остается в ППЭ, второй экземпляр передается в МОУО.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день проверки готовности ППЭ необходимо проверить пожарные выходы, средства первичного пожаротушения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10. Руководителями ППЭ могут быть сотрудники МОУО, методических структур, руководители или заместители руководителей ОУ, а также сотрудники других образовательных учреждений на территории Московской области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Руководитель ОУ и заместитель руководителя ОУ не могут быть руководителями ППЭ, открытыми на базе ОУ, в которых они работают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11. Организаторы в ППЭ могут назначаться из числа учителей, не ведущих соответствующий общеобразовательный предмет и не работающих в данном классе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и и организаторы в ППЭ назначаются приказом МОУО по согласованию с ТЭ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ребования, предъявляемые к ППЭ в день проведения экзаме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24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день проведения экзамена в ППЭ должны присутствовать: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 xml:space="preserve">руководитель ППЭ;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ь ОУ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торы; </w:t>
      </w:r>
    </w:p>
    <w:p>
      <w:pPr>
        <w:pStyle w:val="24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экзамене по русскому языку преподаватель-словесник только для прочтения текста изложения;</w:t>
      </w:r>
    </w:p>
    <w:p>
      <w:pPr>
        <w:pStyle w:val="23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медицинские работники; </w:t>
      </w:r>
    </w:p>
    <w:p>
      <w:pPr>
        <w:pStyle w:val="23"/>
        <w:widowControl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ца, обеспечивающие охрану и правопорядо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день проведения экзамена в ППЭ также могут присутствовать: </w:t>
      </w:r>
    </w:p>
    <w:p>
      <w:pPr>
        <w:pStyle w:val="24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олномоченный представитель ТЭК; </w:t>
      </w:r>
    </w:p>
    <w:p>
      <w:pPr>
        <w:pStyle w:val="24"/>
        <w:spacing w:lineRule="auto" w:line="240" w:before="0" w:after="0"/>
        <w:ind w:left="708" w:hanging="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ассистенты для участников экзамена с ОВЗ;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лица, сопровождающие участников экзамена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олжностные  лица  Рособрнадзора,  Министерства,  МОУО, осуществляющие выездные (инспекционные) проверки соблюдения установленного порядка проведения ГИА-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ккредитованные </w:t>
      </w:r>
      <w:r>
        <w:rPr>
          <w:rFonts w:cs="Times New Roman" w:ascii="Times New Roman" w:hAnsi="Times New Roman"/>
          <w:sz w:val="28"/>
          <w:szCs w:val="28"/>
        </w:rPr>
        <w:t>представители средств массовой информации (СМИ), которые могут присутствовать в аудиториях для проведения экзамена только до момента начала экзаме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бщественные  наблюдатели, аккредитованные МОУ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пуск лиц, указанных в пунктах 13 – 14 настоящего Положения, в ППЭ осуществляется только при наличии у них документов, удостоверяющих их личность и подтверждающих их полномоч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16. На этаже (в крыле), где проводится экзамен, исключается присутствие учителей и обучающихся, не принимающих участия в экзамене, а также родителей (законных представителе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полномоченный  представитель ТЭК накануне или в день экзамена доставляет в ППЭ запечат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заменационные материалы </w:t>
      </w:r>
      <w:r>
        <w:rPr>
          <w:rFonts w:cs="Times New Roman" w:ascii="Times New Roman" w:hAnsi="Times New Roman"/>
          <w:sz w:val="28"/>
          <w:szCs w:val="28"/>
        </w:rPr>
        <w:t>и передает их руководителю 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уководитель ППЭ обеспечивает надежное хранение полученных экзаменационных материалов в сейфе до момента передачи в аудитории.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 Руководитель ОУ </w:t>
      </w:r>
      <w:r>
        <w:rPr>
          <w:bCs/>
          <w:iCs/>
          <w:sz w:val="28"/>
          <w:szCs w:val="28"/>
        </w:rPr>
        <w:t xml:space="preserve">обязан </w:t>
      </w:r>
      <w:r>
        <w:rPr>
          <w:sz w:val="28"/>
          <w:szCs w:val="28"/>
        </w:rPr>
        <w:t>присутствовать в ППЭ в день экзамена и оказывать содействие руководителю ППЭ по техническим вопросам эксплуатации выделенных помещений. Руководителю ОУ запрещается присутствовать во время экзамена в аудиториях, в которых находятся участники экзамена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20. Организаторы на протяжении всего экзамена обеспечивают работу ППЭ и процедуру  проведения экзамена. </w:t>
      </w:r>
    </w:p>
    <w:p>
      <w:pPr>
        <w:pStyle w:val="TextBodyIndent"/>
        <w:tabs>
          <w:tab w:val="clear" w:pos="708"/>
          <w:tab w:val="left" w:pos="0" w:leader="none"/>
        </w:tabs>
        <w:snapToGrid w:val="true"/>
        <w:ind w:left="0" w:hanging="0"/>
        <w:rPr/>
      </w:pPr>
      <w:r>
        <w:rPr>
          <w:szCs w:val="28"/>
        </w:rPr>
        <w:tab/>
        <w:t xml:space="preserve">21. </w:t>
      </w:r>
      <w:r>
        <w:rPr>
          <w:bCs/>
          <w:iCs/>
          <w:szCs w:val="28"/>
        </w:rPr>
        <w:t>При возникновении в процессе экзамена ситуаций, не отраженных в настоящем Положении, решения принимает и указания дает руководитель ППЭ по согласованию с уполномоченным представителем ТЭ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экзамена и оформления всех материалов руководитель ППЭ передает помещения, выделявшиеся для проведения экзамена, руководителю О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тветственность лиц, участвующих в проведении ГИА-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ам экзамена во время проведения экзамена запрещается пользоваться мобильными телефонами, иными средствами связи, электронно-вычислительной техникой. Организаторы, ассистенты, общественные наблюдатели и иные лица, присутствующие в аудиториях, также не могут пользоваться указанными средствами связи и электронно-вычислительной техникой. Участники экзамена также не вправе общаться друг с другом, свободно перемещаться по аудитории и ППЭ, пользоваться справочными материалами, за исключением материалов, разрешенных к использованию в соответствии со спецификацией по соответствующему общеобразовательному предм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арушении участниками экзамена порядка проведения экзамена организаторы вправе удалить участника с экзамена. В этом случае организаторы совместно с уполномоченным представителем ТЭК составляют акт об удалении участника с экзамен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проведения экзамена акт об удалении выпускника с экзамена передается в ТЭК для принятия решения о возможности допуска участника к повторной сдаче экзамена в резервные дни и доводится до сведения государственной экзаменационной комиссии Московской области и Регионального центра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.</w:t>
      </w:r>
    </w:p>
    <w:p>
      <w:pPr>
        <w:pStyle w:val="23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4. 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лица, привлекаемые к проведению ГИА-9, несут ответственность в соответствии с законодательством Российской Федерации.</w:t>
      </w:r>
      <w:r>
        <w:rPr/>
        <w:t xml:space="preserve">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b/>
      <w:sz w:val="28"/>
      <w:u w:val="single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1134" w:hanging="425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42:00Z</dcterms:created>
  <dc:creator>ПК</dc:creator>
  <dc:description/>
  <cp:keywords/>
  <dc:language>en-US</dc:language>
  <cp:lastModifiedBy>oLga</cp:lastModifiedBy>
  <cp:lastPrinted>2010-12-20T17:45:00Z</cp:lastPrinted>
  <dcterms:modified xsi:type="dcterms:W3CDTF">2013-02-05T17:42:00Z</dcterms:modified>
  <cp:revision>2</cp:revision>
  <dc:subject/>
  <dc:title>УТВЕРЖДЕНО</dc:title>
</cp:coreProperties>
</file>