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0" w:after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Территориальная конфликтная комиссия по ГИА в 9 классах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Государственная (итоговая) аттестация выпускников IX классов в новой форме</w:t>
      </w:r>
    </w:p>
    <w:p>
      <w:pPr>
        <w:pStyle w:val="Normal"/>
        <w:widowControl w:val="false"/>
        <w:spacing w:lineRule="atLeast" w:line="240" w:before="0" w:after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на территории Московской области</w:t>
      </w:r>
    </w:p>
    <w:p>
      <w:pPr>
        <w:pStyle w:val="Normal"/>
        <w:spacing w:before="0" w:after="0"/>
        <w:ind w:firstLine="56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ая конфликтная комиссия (далее – ТКК) организует работу в соответствии с п.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Порядка организации и проведения государственной (итоговой) аттестации выпускников 9 классов в новой форме на территории Московской области в 2012 году (далее – ГИА)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Участник экзамена может подать апелляцию о несогласии с выставленными баллами (отметками) в течение трех дней после объявления результатов экзамена и ознакомления с ними.</w:t>
      </w:r>
      <w:r>
        <w:rPr>
          <w:sz w:val="24"/>
          <w:szCs w:val="24"/>
        </w:rPr>
        <w:t xml:space="preserve"> Руководитель ОУ заблаговременно сообщает участникам ГИА место и сроки подачи заявлений о несогласии с выставленными балл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>Прием заявлений от участников ГИА осуществляет руководитель образовательного учреждения (далее – ОУ), который в течение одного дня передает данные в ТКК, либо непосредственно ТКК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>На четвертый день после объявления результатов ТКК рассматривает данные заявления. Срок работы ТКК по предмету не более одного дня. Рассмотрение происходит на основании: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заявления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sz w:val="24"/>
          <w:szCs w:val="24"/>
        </w:rPr>
        <w:t>результатов предварительной проверки ответов участников экзамена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sz w:val="24"/>
          <w:szCs w:val="24"/>
        </w:rPr>
        <w:t>протокола результатов государственной итоговой аттестации 9 классов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бланка ответов участников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sz w:val="24"/>
          <w:szCs w:val="24"/>
        </w:rPr>
        <w:t>с использованием таблиц верных ответов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sz w:val="24"/>
          <w:szCs w:val="24"/>
        </w:rPr>
        <w:t>ответов к заданиям части 1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ритериев оценивания заданий с развернутым отве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>Результаты экзаменов по форме, таблицу правильных ответов, критерии оценивания, получают муниципальные координаторы или технический исполнитель в ТЭК МОУО с закрытого раздела сайта РЦОИ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>По каждому из предметов для рассмотрения апелляций используются Протоколы рассмотрения апелляций о несогласии с выставленными баллами и Протокол внесения изменений по результатам апелляции. Протоколы заполняются в случае удовлетворения апелляции и только те графы, где есть изменения. ТКК ведет протокол заседания конфликтной комиссии (КК). В данном протоколе фиксируются результаты (решение) конфликтной комиссии по каждому из апеллянтов. По результатам заседания КК, для обработки материалов в РЦОИ, составляется выписка из протокола заседания КК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писка состоит из двух ча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Часть 1. Список апеллянтов с удовлетворенными заявлениями (по которым было принято решение об удовлетворении апелляции) с обязательным приложением протоколов. По каждой апелляции оформляется по два протокола указанной фор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Часть 2. Список апеллянтов с отклоненными заявлениями. По отклоненным апелляциям ТКК может воспользоваться формами протоколов, однако результат в РЦОИ не отправляется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автоматизированной обработки результатов в РЦОИ в МОУО направляются протоколы по итогам работы ТКК (рассмотрения апелляций).</w:t>
      </w:r>
    </w:p>
    <w:p>
      <w:pPr>
        <w:pStyle w:val="Normal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конфликтная комиссия Московской области имеет право запросить в РЦОИ МО или ТКК комплект апелляционных документов и принять решение о пересмотре решения ТКК. В данном случае решение конфликтной комиссии Московской области является окончательным.</w:t>
      </w:r>
    </w:p>
    <w:sectPr>
      <w:footerReference w:type="default" r:id="rId2"/>
      <w:type w:val="nextPage"/>
      <w:pgSz w:w="11906" w:h="16838"/>
      <w:pgMar w:left="1701" w:right="850" w:gutter="0" w:header="0" w:top="1134" w:footer="57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4:25:00Z</dcterms:created>
  <dc:creator>NoName</dc:creator>
  <dc:description/>
  <dc:language>en-US</dc:language>
  <cp:lastModifiedBy>user</cp:lastModifiedBy>
  <cp:lastPrinted>2011-03-16T17:49:00Z</cp:lastPrinted>
  <dcterms:modified xsi:type="dcterms:W3CDTF">2013-02-08T14:25:00Z</dcterms:modified>
  <cp:revision>2</cp:revision>
  <dc:subject/>
  <dc:title/>
</cp:coreProperties>
</file>