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учебных пособий,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аботанных с участием ФИПИ</w:t>
      </w:r>
    </w:p>
    <w:p>
      <w:pPr>
        <w:pStyle w:val="Normal"/>
        <w:ind w:left="360" w:hanging="0"/>
        <w:jc w:val="both"/>
        <w:rPr>
          <w:color w:val="000000"/>
          <w:sz w:val="28"/>
          <w:szCs w:val="26"/>
        </w:rPr>
      </w:pPr>
      <w:r>
        <w:rPr>
          <w:b/>
          <w:i/>
          <w:sz w:val="28"/>
          <w:szCs w:val="26"/>
        </w:rPr>
        <w:t>Пособия, разработанные в 201</w:t>
      </w:r>
      <w:r>
        <w:rPr>
          <w:b/>
          <w:i/>
          <w:sz w:val="28"/>
          <w:szCs w:val="26"/>
          <w:lang w:val="en-US"/>
        </w:rPr>
        <w:t>2-2013</w:t>
      </w:r>
      <w:r>
        <w:rPr>
          <w:b/>
          <w:i/>
          <w:sz w:val="28"/>
          <w:szCs w:val="26"/>
        </w:rPr>
        <w:t xml:space="preserve"> гг.</w:t>
      </w:r>
    </w:p>
    <w:p>
      <w:pPr>
        <w:pStyle w:val="Normal"/>
        <w:spacing w:before="280" w:after="280"/>
        <w:jc w:val="both"/>
        <w:rPr>
          <w:b/>
          <w:b/>
          <w:i/>
          <w:i/>
          <w:sz w:val="28"/>
          <w:szCs w:val="26"/>
        </w:rPr>
      </w:pPr>
      <w:r>
        <w:rPr>
          <w:b/>
          <w:color w:val="000000"/>
          <w:sz w:val="28"/>
          <w:szCs w:val="26"/>
        </w:rPr>
        <w:t>Математик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3. Математика: типовые экзаменационные варианты: 10 вариантов / Под ред. А.Л. Семенова, И.В. Ященко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Математика: типовые экзаменационные варианты: 30 вариантов / Под ред. А.Л. Семенова, И.В. Ященко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Математика: типовые экзаменационные варианты: 10 вариантов / Под ред. А.Л. Семенова, И.В. Ященко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Математика: типовые экзаменационные варианты: 30 вариантов / Под ред. А.Л. Семенова, И.В. Ященко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Математика: актив-тренинг: решение заданий В, С / Под ред. А.Л. Семенова, И.В. Ященко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Математика: тематический сборник заданий / Под ред. А.Л. Семенова, И.В. Ященко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Э-2013: Математика / ФИПИ авторы-составители: Ященко И.В., Семенов А.Л., Высоцкий И.Р., Гущин Д.Д., Захаров П.И., Панферов В.С., Посицельский С.Е., Семенов А.В., Семенова М.А., Сергеев И.Н., Смирнов В.А., Шестаков С.А., Шноль  Д.Э.– М.: Астрель,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3. Экзамен в новой форме. Математика. 9 класс/ Под. Ред. И.В. Ященко- М.: Астрель,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Математика. Решение сложных задач / ФИПИ авторы- составители: Панферов В.С., Сергеев И.Н. – М.: Интеллект-Центр, 2012. 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Русский язы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Русский язык: типовые экзаменационные варианты: 12 вариантов / Под ред. И.П. Цыбулько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Русский язык: типовые экзаменационные варианты: 36 вариантов / Под ред. И.П. Цыбулько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Русский язык: типовые экзаменационные варианты: 10 вариантов / Под ред. И.П. Цыбулько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Русский язык: типовые экзаменационные варианты: 30 вариантов / Под ред. И.П. Цыбулько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Русский язык: актив-тренинг: выполнение заданий А, В, С / Под ред. И.П. Цыбулько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Русский язык: тематический сборник заданий / Под ред. И.П. Цыбулько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. Русский язык. Задания, рекомендации, типичные ошибки / Под ред. И.П. Цыбулько. — М.: Издательство «Национальное образование», 2012. — (ЕГЭ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Э-2013: Русский язык / ФИПИ авторы-составители: А.Ю. Бисеров – М.: Астрель,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А-2013. Экзамен в новой форме. Русский язык. 9 класс/ ФИПИ авторы- составители: Л.С. Степанова - М.: Астрель,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Русский язык. Тематические тестовые задания/ФИПИ авторы: Ю.Н. Гостева, В.В. Львов – М.: Экзамен, 20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Отличник ЕГЭ. Русский язык. Решение сложных задач / ФИПИ авторы- составители: Гостева Ю.Н., Зверева Е.Н., Курятова В.М., Васильевых И.П., Цыбулько И.П. – М.: Интеллект-Центр, 2012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 xml:space="preserve">Физи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Физика: типовые экзаменационные варианты: 10 вариантов / Под ред. Е.Е. Камзеевой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Физика: тематические и типовые экзаменационные варианты: 30 вариантов / Под ред. Е.Е. Камзеевой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Физика: типовые экзаменационные варианты: 10 вариантов / Под ред. М.Ю. Демидов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Физика: тематические и типовые экзаменационные варианты: 32 варианта / Под ред. М.Ю. Демидов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Физика: актив-тренинг: решение заданий А и В / Под ред. М.Ю. Демидов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Э-2013 Физика / ФИПИ авторы-составители: В.А.Грибов – М.: Астрель, 20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А-2013 Экзамен в новой форме. Физика. 9 класс/ ФИПИ авторы- составители: Е.Е. Камзеева, М.Ю. Демидова - М.: Астрель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Э. Физика. Тематические тестовые задания/ФИПИ авторы: Николаев В.И., Шипилин А.М. - М.: Экзамен, 20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Физика. Решение сложных задач / ФИПИ авторы-составители: </w:t>
      </w:r>
      <w:r>
        <w:rPr>
          <w:bCs/>
          <w:sz w:val="28"/>
          <w:szCs w:val="26"/>
        </w:rPr>
        <w:t>Е.А. Вишнякова, В.А. Макаров, М.В. Семенов, Е.Б Черепецкая, С.С. Чесноков, А.А. Якута</w:t>
      </w:r>
      <w:r>
        <w:rPr>
          <w:sz w:val="28"/>
          <w:szCs w:val="26"/>
        </w:rPr>
        <w:t xml:space="preserve"> – М.: Интеллект-Центр, 2012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Хим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Химия: типовые экзаменационные варианты: 10 вариантов / Под ред. Д.Ю. Добротина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Химия: тематические и типовые экзаменационные варианты: 34 варианта / Под ред. Д.Ю. Добротина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Химия: типовые экзаменационные варианты: 10 вариантов / Под ред. А.А. Каверин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Химия: типовые экзаменационные варианты: 30 вариантов / Под ред. А.А. Каверин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Химия: тематические и типовые экзаменационные варианты: 30 вариантов / Под ред. А.А. Каверин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. Химия: тематический сборник заданий / Под ред. А.А. Кавериной. — М.: Издательство «Национальное образование», 2013. — (ЕГЭ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Химия: актив-тренинг: решение заданий А, В, С / Под ред. А.А. Каверин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Химия: актив-тренинг: решение заданий В / Под ред. А.А. Каверин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Э-2013 Химия / ФИПИ авторы-составители: М.Г. Снастина,</w:t>
      </w:r>
      <w:r>
        <w:rPr>
          <w:color w:val="000000"/>
          <w:sz w:val="28"/>
          <w:szCs w:val="28"/>
        </w:rPr>
        <w:t xml:space="preserve"> Д.Ю. Добротин, А.А. Каверина</w:t>
      </w:r>
      <w:r>
        <w:rPr>
          <w:sz w:val="28"/>
          <w:szCs w:val="28"/>
        </w:rPr>
        <w:t xml:space="preserve"> – М.: Астрель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А-2013 Экзамен в новой форме. Химия. 9 класс/ ФИПИ авторы- составители: А.А. Каверина, Д.Ю. Добротин  - М.: Астрель,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Отличник ЕГЭ. Химия. Решение сложных задач / ФИПИ авторы-составители: Каверина А.А., Корощенко А.С., Добротин Д.Ю., Медведев Ю.Н., Снастина М.Г. – М.: Интеллект-Центр, 2012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Биолог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Биология: типовые экзаменационные варианты: 10 вариантов / Под ред. В.С. Рохлова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Биология: типовые экзаменационные варианты: 10 вариантов / Под ред. Г.С. Калинов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Биология: типовые экзаменационные варианты: 30 вариантов / Под ред. Г.С. Калинов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Биология: актив-тренинг: решение заданий А, В, С / Под ред. Г.С. Калинов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Биология: тематический сборник заданий / Под ред. Г.С. Калинов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Э-2013 Биология / ФИПИ авторы-составители: Е.А.Никишова,  С.П. Шаталова – М.: Астрель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А-2013 Экзамен в новой форме. Биология. 9 класс/ ФИПИ авторы составители: - М.: В.С. Рохл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И. Лернер, А.В. Теремов, С.Б. Трофимов - Астрель,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Биология. Решение сложных задач / ФИПИ авторы-составители: </w:t>
      </w:r>
      <w:r>
        <w:rPr>
          <w:bCs/>
          <w:sz w:val="28"/>
          <w:szCs w:val="26"/>
        </w:rPr>
        <w:t>Г.С. Калинова, Е.А. Никишова, Р.А. Петросова</w:t>
      </w:r>
      <w:r>
        <w:rPr>
          <w:sz w:val="28"/>
          <w:szCs w:val="26"/>
        </w:rPr>
        <w:t xml:space="preserve"> – М.: Интеллект-Центр, 2012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Географ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География: типовые экзаменационные варианты: 10 вариантов / Под ред. Э.М. Амбарцумовой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3. География: тематические и типовые экзаменационные варианты: 25 вариантов / Под ред. Э.М. Амбарцумовой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География: типовые экзаменационные варианты: 10 вариантов / Под ред. В.В. Барабанова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География: тематические и типовые экзаменационные варианты: 31 вариант / Под ред. В.В. Барабанова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Э-2013 География / ФИПИ авторы-составители: Ю.А. Соловьева, В.В. Барабанов  – М.: Астрель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А-2013 Экзамен в новой форме. География. 9 класс/ ФИПИ авторы - составители: Э.М. Амбарцумова, С.Е. Дюкова - М.: Астрель,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Отличник ЕГЭ. География. Решение сложных задач / ФИПИ авторы-составители: Амбарцумова Э.М., Дюкова С.Е.,  Пятунин В.Б. – М.: Интеллект-Центр, 2012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Истор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3. История: типовые экзаменационные варианты: 10 вариантов / Под ред. И.А. Артасова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3. История: тематические и типовые экзаменационные варианты: 30 вариантов / Под ред. И.А. Артасова, О.Н. Мельниковой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История: типовые экзаменационные варианты: 10 вариантов / Под ред. А.Б. Безбородова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История: типовые экзаменационные варианты: 20 вариантов / А.В. Игнатов, В.А. Клоков. — М.: Издательство «Национальное образование», 2013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Э-2013 История/ ФИПИ авторы - составители: Я.В. Соловьев, Е.А. Гевуркова – М.: Астрель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ГИА-2013. Экзамен в новой форме. История. 9 класс/ ФИПИ авторы- составители: </w:t>
      </w:r>
      <w:r>
        <w:rPr>
          <w:sz w:val="28"/>
          <w:szCs w:val="26"/>
        </w:rPr>
        <w:t xml:space="preserve">И.А. Артасов и др. - </w:t>
      </w:r>
      <w:r>
        <w:rPr>
          <w:color w:val="000000"/>
          <w:sz w:val="28"/>
          <w:szCs w:val="26"/>
        </w:rPr>
        <w:t>М.: Астрель,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История. Тематические тестовые задания/ФИПИ авторы: Гевуркова Е.А., Ларина Л.И., Фадеева Д.А.– М.: Экзамен, 20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История. Решение сложных задач / ФИПИ авторы-составители: </w:t>
      </w:r>
      <w:r>
        <w:rPr>
          <w:color w:val="000000"/>
          <w:sz w:val="28"/>
          <w:szCs w:val="26"/>
        </w:rPr>
        <w:t>Е.А. Гевуркова, Л.И. Ларина</w:t>
      </w:r>
      <w:r>
        <w:rPr>
          <w:sz w:val="28"/>
          <w:szCs w:val="26"/>
        </w:rPr>
        <w:t xml:space="preserve"> – М.: Интеллект-Центр, 2012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Обществозн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3. Обществознание: типовые экзаменационные варианты: 10 вариантов / Под ред. А.Ю. Лазебниковой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3. Обществознание: тематические и типовые экзаменационные варианты: 30 вариантов / О.А. Котова, Т.Е. Лискова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Обществознание: типовые экзаменационные варианты: 10 вариантов / О.А. Котова, Т.Е. Лискова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3. Обществознание: тематические и типовые экзаменационные варианты: 30 вариантов / Под ред. Е.Л. Рутковск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Э-2013 Обществознание / ФИПИ авторы-составители: Т.Е. Лискова, О.А. Котова – М.: Астрель, 20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А-2013 Экзамен в новой форме. Обществознание. 9 класс/ ФИПИ авторы- составители: О.А. Котова, Т.Е. Лискова - М.: Астрель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Обществознание. Тематические тестовые задания/ФИПИ авторы: Е.Л. Рутковская, А.Ю. Лазебникова, Е.С. Королькова – М.: Экзамен, 20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Обществознание. Решение сложных задач / ФИПИ авторы-составители: </w:t>
      </w:r>
      <w:r>
        <w:rPr>
          <w:color w:val="000000"/>
          <w:sz w:val="28"/>
          <w:szCs w:val="26"/>
        </w:rPr>
        <w:t>О.А. Котова, Т. Е. Лискова, Е.Л. Рутковская</w:t>
      </w:r>
      <w:r>
        <w:rPr>
          <w:sz w:val="28"/>
          <w:szCs w:val="26"/>
        </w:rPr>
        <w:t xml:space="preserve"> – М.: Интеллект-Центр, 2012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Литература: типовые экзаменационные варианты: 10 вариантов / Под ред. Е.А. Зининой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3. Литература: типовые экзаменационные варианты: 25 вариантов / Под ред. Е.А. Зининой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Литература: типовые экзаменационные варианты: 10 вариантов / Под ред. С.А. Зинина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Литература: типовые экзаменационные варианты: 25 вариантов / Под ред. С.А. Зинина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ГЭ-2013 Литература / ФИПИ авторы-составители: С.А. Зинин– М.: Астрель, 20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А-2013 Экзамен в новой форме. Литература. 9 класс/ ФИПИ авторы- составите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оров А.В., Новикова Л.В. Зинина Е.А.  - М.: Астрель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>ЕГЭ. Литература. Тематические тестовые задания/ФИПИ автор: Ерохина Е.Л. - М.: Экзамен, 20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Литература. Решение сложных задач / ФИПИ авторы-составители: </w:t>
      </w:r>
      <w:r>
        <w:rPr>
          <w:bCs/>
          <w:sz w:val="28"/>
          <w:szCs w:val="26"/>
        </w:rPr>
        <w:t>Н.А. Попова, О.Б. Марьина</w:t>
      </w:r>
      <w:r>
        <w:rPr>
          <w:sz w:val="28"/>
          <w:szCs w:val="26"/>
        </w:rPr>
        <w:t xml:space="preserve"> – М.: Интеллект-Центр, 2012.</w:t>
      </w:r>
    </w:p>
    <w:p>
      <w:pPr>
        <w:pStyle w:val="Normal"/>
        <w:spacing w:before="280" w:after="28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ностранные язы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Английский язык: типовые экзаменационные варианты: 10 вариантов / Под ред. М.В. Вербицкой. — М.: Издательство «Национальное образование», 2012. — + CD. — (ЕГЭ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Английский язык: тематические и типовые экзаменационные варианты: 25 вариантов / Под ред. М.В. Вербицкой. — М.: Издательство «Национальное образование», 2012. — + CD. — (ЕГЭ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Английский язык: актив-тренинг : выполнение заданий А, В, С / Под ред. М.В. Вербицкой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Э-2013 Английский язык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ФИПИ автор-составитель: М.В. Вербицкая– М.: Астрель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А-2013 Экзамен в новой форме. Английский язык. 9 класс/ ФИПИ авторы- составите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анева Н.Н., Бабушис Е.Е., Спичко Н.А.  - М.: Астрель, 2012</w:t>
      </w:r>
    </w:p>
    <w:p>
      <w:pPr>
        <w:pStyle w:val="Normal"/>
        <w:spacing w:before="280" w:after="280"/>
        <w:ind w:left="540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нформатика и ИК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Информатика и ИКТ: типовые экзаменационные варианты: 10 вариантов / С.С. Крылов, Т.Е. Чуркина. — М.: Издательство «Национальное образование», 2012. — (ГИА-2013. ФИПИ-школ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3. Информатика и ИКТ: типовые экзаменационные варианты: 10 вариантов / С.С. Крылов, Т.Е. Чуркина. — М.: Издательство «Национальное образование», 2012. — (ЕГЭ-2013. ФИПИ-школе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3: Информатика / ФИПИ авторы-составители: Якушкин А.П., Ушаков Д.М.– М.: Астрель,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3. Экзамен в новой форме. Информатика. 9 класс/ ФИПИ авторы- составители:</w:t>
      </w:r>
      <w:r>
        <w:rPr/>
        <w:t xml:space="preserve"> </w:t>
      </w:r>
      <w:r>
        <w:rPr>
          <w:color w:val="000000"/>
          <w:sz w:val="28"/>
          <w:szCs w:val="26"/>
        </w:rPr>
        <w:t>Кириенко Д.П., Осипов П.О., Чернов А.В.  - М.: Астрель, 201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Информатика. Тематические тестовые задания/ФИПИ авторы: Крылов С.С., Ушаков Д.М. – М.: Экзамен, 20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Информатика. Решение сложных задач / ФИПИ авторы-составители: </w:t>
      </w:r>
      <w:r>
        <w:rPr>
          <w:bCs/>
          <w:sz w:val="28"/>
          <w:szCs w:val="26"/>
        </w:rPr>
        <w:t>С.С. Крылов, Д.М. Ушаков</w:t>
      </w:r>
      <w:r>
        <w:rPr>
          <w:sz w:val="28"/>
          <w:szCs w:val="26"/>
        </w:rPr>
        <w:t xml:space="preserve"> – М.: Интеллект-Центр, 2012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7:00Z</dcterms:created>
  <dc:creator>User</dc:creator>
  <dc:description/>
  <dc:language>en-US</dc:language>
  <cp:lastModifiedBy>user</cp:lastModifiedBy>
  <cp:lastPrinted>2009-02-03T17:39:00Z</cp:lastPrinted>
  <dcterms:modified xsi:type="dcterms:W3CDTF">2013-02-04T12:27:00Z</dcterms:modified>
  <cp:revision>2</cp:revision>
  <dc:subject/>
  <dc:title>Справка о реализованных и осуществляющихся издательских проектах ФИПИ</dc:title>
</cp:coreProperties>
</file>