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C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28"/>
          <w:szCs w:val="28"/>
          <w:lang w:eastAsia="ru-RU"/>
        </w:rPr>
        <w:t>Как подать апелляц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color w:val="002060"/>
          <w:u w:val="single"/>
          <w:lang w:eastAsia="ru-RU"/>
        </w:rPr>
        <w:t>http://www.edu.ru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Участник ЕГЭ имеет право подать апелляции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 xml:space="preserve">- о нарушении установленного порядка проведения ЕГЭ -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 день экзамена после сдачи бланков ЕГЭ до выхода из ППЭ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- о несогласии с результатами ЕГЭ - 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течение 2 РАБОЧИХ дней после официального объявления результатов экзамена и ознакомления с ними участника ЕГЭ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Не принимаются апелляции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  <w:br/>
        <w:t>- по содержанию и структуре КИМов</w:t>
        <w:br/>
        <w:t xml:space="preserve">- в связи с нарушением самим участником ЕГЭ правил поведения на ЕГЭ или правил заполнения бланков 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Апелляция о нарушении установленного порядка проведения ЕГЭ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Действия участника ЕГЭ:</w:t>
      </w:r>
      <w:r>
        <w:rPr>
          <w:rFonts w:eastAsia="Times New Roman" w:cs="Times New Roman" w:ascii="Times New Roman" w:hAnsi="Times New Roman"/>
          <w:lang w:eastAsia="ru-RU"/>
        </w:rPr>
        <w:br/>
        <w:t xml:space="preserve">- по окончании экзамена не выходя из ППЭ получить от организатора в аудитории форму (два экземпляра), по которой составляется апелляция </w:t>
        <w:br/>
        <w:t xml:space="preserve">- составить апелляцию в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2 экземплярах </w:t>
      </w:r>
      <w:r>
        <w:rPr>
          <w:rFonts w:eastAsia="Times New Roman" w:cs="Times New Roman" w:ascii="Times New Roman" w:hAnsi="Times New Roman"/>
          <w:lang w:eastAsia="ru-RU"/>
        </w:rPr>
        <w:br/>
        <w:t xml:space="preserve">- передать оба экземпляра уполномоченному представителю ГЭК, который обязан принять и удостоверить их своей подписью, один экземпляр отдать участнику ЕГЭ, другой передать в конфликтную комиссию </w:t>
        <w:br/>
        <w:t>- получить результат рассмотрения апелляции в своем образовательном учреждении или в органах местного самоуправления, осуществляющих полномочия в сфере образования (МОУО) не позднее чем через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3 календарных дня после ее подачи</w:t>
      </w:r>
      <w:r>
        <w:rPr>
          <w:rFonts w:eastAsia="Times New Roman" w:cs="Times New Roman" w:ascii="Times New Roman" w:hAnsi="Times New Roman"/>
          <w:lang w:eastAsia="ru-RU"/>
        </w:rPr>
        <w:t xml:space="preserve"> Возможные решения конфликтной комиссии: </w:t>
        <w:br/>
        <w:t xml:space="preserve">- Если апелляция удовлетворена, результат ЕГЭ аннулируется и участнику предоставляется возможность сдать ЕГЭ по данному предмету в другой (резервный) день. Ему назначается дата и место повторной сдачи ЕГЭ по соответствующему предмету.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Примечания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Решение об аннулировании результатов ЕГЭ может быть принято:</w:t>
        <w:br/>
        <w:t>- если служебным расследованием ГЭК подтвержден факт нарушения установленного порядка проведения ЕГЭ</w:t>
        <w:br/>
        <w:t>- если конфликтной комиссией была удовлетворена апелляция о нарушении установленного порядка проведения ЕГЭ</w:t>
        <w:br/>
        <w:t>- если уполномоченным представителем ГЭК, общественным наблюдателем или уполномоченными представителями Рособрнадзора, а также органами прокуратуры и правоохранительными органами установлены факты нарушений процедуры проведения ЕГЭ в пункте проведения ЕГЭ, которые могли оказать существенное влияние на результаты ЕГЭ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пелляция о несогласии с результатами ЕГЭ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Действия участника ЕГЭ:</w:t>
      </w:r>
      <w:r>
        <w:rPr>
          <w:rFonts w:eastAsia="Times New Roman" w:cs="Times New Roman" w:ascii="Times New Roman" w:hAnsi="Times New Roman"/>
          <w:lang w:eastAsia="ru-RU"/>
        </w:rPr>
        <w:br/>
        <w:t xml:space="preserve">- в течение 2 рабочих после того, когда официально ознакомился с результатами получить у ответственного секретаря конфликтной комиссии (для выпускников текущего года - у руководителя своего образовательного учреждения) форму в 2 экземплярах, по которой составляется апелляция (возможно составление апелляции в произвольной форме) </w:t>
        <w:br/>
        <w:t xml:space="preserve">- составить апелляцию в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2 экземплярах </w:t>
      </w:r>
      <w:r>
        <w:rPr>
          <w:rFonts w:eastAsia="Times New Roman" w:cs="Times New Roman" w:ascii="Times New Roman" w:hAnsi="Times New Roman"/>
          <w:lang w:eastAsia="ru-RU"/>
        </w:rPr>
        <w:br/>
        <w:t xml:space="preserve">- передать оба экземпляра вышеуказанным лицам (которые обязаны принять и удостоверить их своей подписью, один экземпляр отдать участнику ЕГЭ, другой передать в конфликтную комиссию) </w:t>
        <w:br/>
        <w:t>- получить информацию о времени и месте рассмотрения апелляции</w:t>
        <w:br/>
        <w:t xml:space="preserve">- по возможности, прийти на процедуру рассмотрения апелляций в конфликтную комиссию, имея при себе паспорт и пропуск с печатью - Бланки ЕГЭ сданы- (или штампом ППЭ) </w:t>
        <w:br/>
        <w:t>- подтвердить в протоколе апелляции, что ему предъявлены копии его бланков и правильность распознания его ответов в бланках</w:t>
        <w:br/>
        <w:t>- участвовать в рассмотрении апелляции</w:t>
        <w:br/>
        <w:t>- подписать протокол рассмотрения апелляции</w:t>
        <w:br/>
        <w:t xml:space="preserve">Возможные решения конфликтной комиссии: </w:t>
        <w:br/>
        <w:t>- отклонение апелляции из-за отсутствия технических ошибок при обработке бланков ЕГЭ и ошибок в оценивании экспертами ответов на задания в свободной форме и сохранении выставленных баллов;</w:t>
        <w:br/>
        <w:t xml:space="preserve">- удовлетворение апелляции и выставление других баллов.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Примечан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- При рассмотрении апелляции вместо участника ЕГЭ или вместе с ним могут присутствовать его родители (законные представители), которые также должны иметь при себе паспорта (законный представитель должен иметь при себе также другие документы, подтверждающие его полномочия).</w:t>
        <w:br/>
        <w:t>- В случае, если участник ЕГЭ или его родитель (законный представитель) не явился на рассмотрение апелляции, правильность распознавания бланков ответов подтверждается членами конфликтной комиссии.</w:t>
        <w:br/>
        <w:t xml:space="preserve">- Черновики в качестве материалов апелляции не рассматриваютс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eastAsia="ru-RU"/>
        </w:rPr>
        <w:t>Внимание! По результатам рассмотрения апелляции количество выставленных баллов может быть изменено как в сторону увеличения, так и в сторону уменьшения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8:01:00Z</dcterms:created>
  <dc:creator>aRs</dc:creator>
  <dc:description/>
  <cp:keywords/>
  <dc:language>en-US</dc:language>
  <cp:lastModifiedBy>user</cp:lastModifiedBy>
  <dcterms:modified xsi:type="dcterms:W3CDTF">2013-02-08T10:42:00Z</dcterms:modified>
  <cp:revision>3</cp:revision>
  <dc:subject/>
  <dc:title/>
</cp:coreProperties>
</file>