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25" w:leader="none"/>
        </w:tabs>
        <w:ind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ект </w:t>
      </w:r>
    </w:p>
    <w:p>
      <w:pPr>
        <w:pStyle w:val="Normal"/>
        <w:tabs>
          <w:tab w:val="clear" w:pos="708"/>
          <w:tab w:val="left" w:pos="3225" w:leader="none"/>
        </w:tabs>
        <w:ind w:left="-18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Расписание проведения единого государственного экзамена </w:t>
      </w:r>
    </w:p>
    <w:p>
      <w:pPr>
        <w:pStyle w:val="Normal"/>
        <w:tabs>
          <w:tab w:val="clear" w:pos="708"/>
          <w:tab w:val="left" w:pos="3225" w:leader="none"/>
        </w:tabs>
        <w:ind w:left="-18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2013 году</w:t>
      </w:r>
    </w:p>
    <w:p>
      <w:pPr>
        <w:pStyle w:val="Normal"/>
        <w:tabs>
          <w:tab w:val="clear" w:pos="708"/>
          <w:tab w:val="left" w:pos="3225" w:leader="none"/>
        </w:tabs>
        <w:ind w:left="-180" w:hanging="0"/>
        <w:jc w:val="right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46480</wp:posOffset>
                </wp:positionV>
                <wp:extent cx="5151755" cy="8098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809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4"/>
                              <w:gridCol w:w="5579"/>
                            </w:tblGrid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666" w:leader="none"/>
                                    </w:tabs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ЕГ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Досрочный пери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 апреля (сб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1 апреля (вс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2 апреля (пн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3 апреля (вт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4 апреля (ср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5 апреля (чт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6 апреля (пт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ностранные языки (английский, французский, немецкий, испанский языки), география,  химия,  истор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7 апреля (сб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8 апреля (вс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9 апреля (пн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нформатика и ИКТ, биология, обществознание,  литература, физ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0 апреля (вт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 мая (ср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 мая (чт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 мая (пт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 мая (сб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 мая (вс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 мая (пн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резерв: по всем предмет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сновной пери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7 мая (пн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усский язык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8 мая (вт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9 мая (ср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0 мая (чт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нформатика и ИКТ, биология,  ист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1 мая (пт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 июня (сб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 июня (вс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 июня (пн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атематик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 июня (вт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 июня (ср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 июня (чт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ностранные языки (английский, французский, немецкий, испанский языки),  физ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 июня (пт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 июня (сб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 июня (вс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июня (пн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бществознание,   химия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 июня (вт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 июня (ср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 июня (чт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география,   литература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 июня (пт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 июня (сб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резерв:  информатика и ИКТ, биология,  история, физика,  иностранные языки (английский, французский, немецкий, испанский языки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 июня (вс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 июня (пн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езерв:  обществознание,  география, литература, химия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8 июня (вт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резерв:  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 июня (ср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резерв: матема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ый пери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 июля (пн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усский язык, химия,  история, информатика и 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 июля (вт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июля (ср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атематика, география,  биология, иностранные языки (английский, французский, немецкий, испански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 июля (чт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 июля (пт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бществознание, литература,  физ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 июля (сб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 июля (вс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 июля (пн)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резерв: по всем предметам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637.65pt;mso-wrap-distance-left:9pt;mso-wrap-distance-right:9pt;mso-wrap-distance-top:0pt;mso-wrap-distance-bottom:0pt;margin-top:82.4pt;mso-position-vertical-relative:page;margin-left:3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4"/>
                        <w:gridCol w:w="5579"/>
                      </w:tblGrid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666" w:leader="none"/>
                              </w:tabs>
                              <w:ind w:hanging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ЕГ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Досрочный пери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 апреля (сб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 апреля (вс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2 апреля (пн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 апреля (вт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4 апреля (ср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5 апреля (чт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6 апреля (пт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иностранные языки (английский, французский, немецкий, испанский языки), география,  химия,  истор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7 апреля (сб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8 апреля (вс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9 апреля (пн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нформатика и ИКТ, биология, обществознание,  литература, физ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0 апреля (вт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 мая (ср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 мая (чт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 мая (пт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 мая (сб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 мая (вс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 мая (пн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>резерв: по всем предмет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Основной пери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7 мая (пн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усский язык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8 мая (вт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9 мая (ср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0 мая (чт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нформатика и ИКТ, биология,  ист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1 мая (пт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 июня (сб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 июня (вс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 июня (пн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математик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 июня (вт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 июня (ср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 июня (чт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ностранные языки (английский, французский, немецкий, испанский языки),  физ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 июня (пт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 июня (сб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 июня (вс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 июня (пн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обществознание,   химия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 июня (вт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 июня (ср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 июня (чт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география,   литература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 июня (пт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 июня (сб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>резерв:  информатика и ИКТ, биология,  история, физика,  иностранные языки (английский, французский, немецкий, испанский языки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 июня (вс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 июня (пн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резерв:  обществознание,  география, литература, химия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8 июня (вт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>резерв:  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 июня (ср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>резерв: матема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Дополнительный пери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 июля (пн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усский язык, химия,  история, информатика и 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 июля (вт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 июля (ср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атематика, география,  биология, иностранные языки (английский, французский, немецкий, испански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 июля (чт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 июля (пт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бществознание, литература,  физ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 июля (сб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 июля (вс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 июля (пн)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>резерв: по всем предметам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7:58:00Z</dcterms:created>
  <dc:creator>Богначева</dc:creator>
  <dc:description/>
  <cp:keywords/>
  <dc:language>en-US</dc:language>
  <cp:lastModifiedBy>oLga</cp:lastModifiedBy>
  <cp:lastPrinted>2012-08-13T17:11:00Z</cp:lastPrinted>
  <dcterms:modified xsi:type="dcterms:W3CDTF">2013-02-05T17:58:00Z</dcterms:modified>
  <cp:revision>2</cp:revision>
  <dc:subject/>
  <dc:title/>
</cp:coreProperties>
</file>